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A TDBS 1.2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Written by Mark L.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X is a fast-paced arcade game patterned after the original TE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different shapes must be rotated and positioned cor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olid lines as they drop to the bottom of a rectangular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partial listing of the features offered by S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pectacular full-screen ANSI graphics.  The registered version of S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en full-screen backgrounds that add tremendous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!  Each player receives a random selection from thes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s at the beginning of the game.  With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ed blocks themselves, STAX becomes a showcase of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sure to entertain your play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utomatic speed control.  STAX automatically adjusts game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odate the caller's baud rate, and the speed increases a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 to higher levels.  An Opt Data switch allows you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 speed of the game if you'd like to raise or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nique scoring system.  Unlike most Tetris-style games, STAX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scores to those who complete taller Stax - the more diffic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ss time you have to complete a row and the mor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ew block shapes.  As players progress to higher levels, they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shapes never seen before... more difficult than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utomatic Maintenance.  STAX is easy to install and mainta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processing for the top ten Hall of Fame score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l of Fame can be reset from the Main Menu by any us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ation level of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ull Online Help.  An ANSI reader (with paging support)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player documenta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STAX.  I suggest you place it below your \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For example, if your \TBBS directory is located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DIR C:\TBBS\S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iles from your distribution archive in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an entry to your .SDL file to run STA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=1 TYPE=200 Opt Data=c:\tbbs\stax\stax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ptional switch, /SPEED:n, specifies the overall spee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n can range from 1 to 9, with 1 being the slowest and 9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stest overall speed.  The default (and the default if the /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not used) is 4.  To use the /SPEED option, preface it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ersand characters (&amp;&amp;) to indicate to TBBS that you're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to STA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=1 TYPE=200 Opt Data=c:\tbbs\stax\stax /Q &amp;&amp; /SPEED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compile your .SDL file to make the new menu ent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installation of STAX!  The program will creat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 first time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demonstration version of STAX will end after an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cored, and only two ANSI backgrounds are included.  The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all of Fame Reset commands are also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rchase STAX online at GW Associates BBS - (508) 429-8385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ill not handle any sales of STAX through my own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questions should be directed to me at the GW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o make this convenient, you'll find me listed in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ysop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e to the ANSI animation, STAX is somewhat dependent upon BB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cessor speed.  Although the game attempts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othest animation and screen redraws possible, players call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baud rate during periods of extremely heavy traffic may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s move less smoothly (tending to jump at times)... this i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ith online "arcade" games.  Like any other TDBS gam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animation, STAX will benefit from a faster processor!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commonly "overloaded", you may be able to allevi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somewhat by setting the /SPEED: option to 1 on your O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(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X requires TBBS 2.2 and TDBS 1.2.  It also requires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egalities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X is copyright (c) 1994 by Mark L. Chambers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"as is", without any explicit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 Registered copies of STAX are intended for use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only, and use is limited to a single TBBS installation. 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and reverse-engineering of this software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  The author is not responsible for any damage or los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duct.  Your use of this program constitutes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laimer and your release of the author from any form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diagnose and correct program errors whenever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.  To submit bug reports, questions and request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contact Mark Chambers via the Developer's Contact system at 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's Cul de Sac Bar and Gril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STAX are copyright (c) 1994 by RayneDrop Software.  Th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rkus Pope for his help and hard work throughout this pro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dedicate STAX to Adam West and Burt Ward - who'll alway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atman and Robin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and TDBS are manufactured by e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 Final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