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tor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is current version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you I'd just re-install the door.  I've streaml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and a lot of the old files aren't used any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pport dorinfo, door.sys, sf, and chain.tx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Story and put all the read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configuration file and place it in your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should be named Story1.cfg.  Below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wildcat\wcwork\node1\door.sys 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 (Sysop Name OR THE NAME YOUR KEY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 (Are you running Multi-Lines with Share loa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 (Are you using standard/default IRQ's for this node?  If so, pu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0 on this line.  If not, put the IRQ number that you are us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door(?)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running it on my system as door5.run so here is a copy of my do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Story (path to the Stor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1  (the executable plus the n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Story and place all your Sto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eperate configuration files for EACH node and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directory.  A node one config file would be named Story1.cf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two config file would be named Story2.cfg and so on.  These a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ory directory.  S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C:\wildcat\wcwork\NODE1\door.sys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Walter Cade (Sysop name, OR THE NAME YOUR KEY IS REGISTERED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 Y 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 N 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5 N  (Are you running multi-nodes with share lao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 0  (Are you using standard/default irq's?  If so, put a 0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ne. If not, put the irq number you are using for this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wildcat\wcwork\NODE 2\door.sys (note the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door.run or door.bat files.  Let's say you're running two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ssume the the door.run file is door5.run and we have S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off wildcat named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5.run for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Story (path to the Stor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1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5.run for nod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Story (path to the Stor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 2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it installed you will see that you can access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by using menu selections 2 and 3 for stories 2 and 3.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keep the old stories and tehy can be rea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looks for is the filename Story2.dat and Story3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cen be edited using a stand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1.dat is the file that The program creates for users to ad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quires no instruction for your users. They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eal quick. You will find they soon become fascinated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om Pruitt and Tim Taylor for all Their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tting me started in programming and helping me much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am totally against "crippleware" so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 key.  I also realize that most keys can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's really up to the sysop and the door. 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own because we know that running a bbs is expens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it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$10 sou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ounds OK cause that's the registration fee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$10 and you'll get a key and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xcept credit cards.  If you wish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online then simply call the bbs, enter door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few questions and you'll receive your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(REG.TXT)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ut a check (or money order) for at least $10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check (or money order)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you and put it up for yo on ARTI BBS 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r, contact us netmail at Fidonet 1:398/2 and we'll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extensive support for our doors. This include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support for registered AND unregistered us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ANY reason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1:398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