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</w:t>
      </w:r>
      <w:r>
        <w:rPr/>
        <w:t>SEX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 ��  ������  ��   ��  ������  �� 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�� ��    �� ��   �� ��       ��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���� ��    �� ��   �� ��  ���� �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�� ��    �� ��   �� ��    �� ��   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��  ������   �����   ������  ��   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             (c)1993,94 JTsoft Share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5/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       : SPITFI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       : SPITFIRE 3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: This program should be used for your OLD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X THOUGHTS!' is a very fast and easy why to show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looking one line ADULT though.  It comes with over 32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. As we collect/create more thoughts an updated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fast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y 386DX-40 it takes about 2 seco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y 286-12 it takes about 5 seco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325+ thoughts! (200 When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the files from STSF10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r are all set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SEX THOUGHTS!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 you can either use your SF.BAT file or your SF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F C:\SF\DISPLAY\WELCOME3  (-- This is the screen name to cre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T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F C:\SF\DISPLAY\WELCO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of the ANSI and ASCII display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X THOUGHTS!'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of this program by call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ource BBS - 312-583-1745 (Node 1 - 1200 to 14.4)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displayed. You will also get SUPPORT from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X THOUGHTS!" cost ** $5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un the registration program called "REGISTER.EXE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