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͸�ͻ�ͻ   ��͸ �       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ͻ�͹�͹   ��ͻ�θջ ɸ�͹ջ�ͻ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�  �      � �  � � � � �� 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�ͼ  �   ��ͼ Ⱦ ��ʾ�ͼ ��ͼ�ͼ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   ����  �     �       ��   � �  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    ��   �     � ����� � �� � ���    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�    ����   �����  �   � �   �� � �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.23a: THE REVENGE OF PROFESSOR SHW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7-99 689 Studios /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 Are Copyright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ADME.DOC FOR THE HUGE FIXES FOR THIS VERSION!!! YOU WILL BE P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 Content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I: What Have I Gotten Myself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II: Disclaimers (so that we may not be 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III: Archive Listing (to assure pu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IV: Requirements And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V: How To Reach Us / Our Mindless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VI: �Gracias Especia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has been 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 �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nkard Guidanc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need an accompanying swankard. People without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may find this annoying, rather than funny. If you're shwag,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, Jim Spinato, or were a big part of the 80's metal sce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ontain language that may offend you. But look on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violence, blood and gore are very mild (sorry Duke Nukem fa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 Section I: What Have I Gotten Myself Into?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, danka, and thanks for showing enough interest in download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 Sez! What exactly have you just obtained? We'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! Dr. Swank Sez could possibly be the greatest quote door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encountered. You, and others, will be graced by Dr. Swank's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as he takes you on the path to achieving total swankness!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log on or log off of your BBS! If you don't run a BBS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 Sez can still be useful. Just run it when your computer boots up!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did it to a friend of mine, and she's never been more thankful...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did it behind her back and she doesn't know how to remov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 she's never been happ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5 secret characters (and even a story line behind them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Colorful graphics and a unique sense of hu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Nifty features like "Swank Days" and "Activity Time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is swankariffic FREEWARE program! Cool breeze, daddy-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Section II: Disclaimers/Warnings For The Kiddie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're totally suspicious or extremely paranoid,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is provided AS-IS without any warranty expressed or impli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virus or bug free. We made sure it was virus fre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originally created. If you find a virus, it wasn't us.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not be held responsible for any kind of damage that this ma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se terms, and you're totally paranoid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is off of your system, or give it to someone you really hate :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ncounter a virus or a bug, we can't do anything but express our ap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buy a little Shoebox(tm) greeting card and send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. Swank himself doesn't use obscene language, the secr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times. Occasional references to the word "ass" and "hell" are ma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mind that there is only a 1 in 23 chance that a secre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...and a cursing rooster can be pretty humorous.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dicated to a "pure" lifestyle, free of all that is sinfu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rn others about this problem and start up a boycot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[ Section III: Archive Listing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listin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Changes since last version and some misc. ram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OP.DOC  - The thang yer readin'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OCA.DOC - If you have a snazzoriffic idea for Dr. Swank...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  - The main program...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WANK.BAT - Runs the program locally...some people had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- Sample batch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- Sample batch file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at ol'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Arkan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for a purified archive (blessed by Rev. Skankin' Jo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oll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Now that's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[ Section IV: Requirements/Installa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. Swank Sez REQUIRES a fossil driver. If you don't have one, do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, call around and find one! Fossil driv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our homepage. Fossil driver is not required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. Swank Sez requires your BBS to support either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support these, start thinking about look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gotta have ANSI capabilities. If they don'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ely kick them out...and they will be without their daily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wnloaded this and want to run it as a stand-alone program,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meet the requirements. Unless you're running an Apple I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at sort. Oh yeah...and a fossil driver is NOT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Put it in your AUTOEXEC.BAT...let Dr. Swank enlighten your lif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your computer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eparates the men from the boys (or the women from the gir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NK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SWA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ny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.SY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running Dr. Swank Sez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d\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wank.exe DS c:\bbs\temp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akes you to the directory where Dr. Swank Se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SWANK.EXE. DS tells it that you're using DOOR.SY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rop file...YOU'VE GOTTA HAVE THE LAST BACK SLASH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asy as pi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RINFO1.DE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running Dr. Swank Sez with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d\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wank.exe DI c:\bbs\temp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akes you to the directory where Dr. Swank Se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SWANK.EXE. DI tells it that you're using DORINFO1.DE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the drop file...YOU'VE GOTTA HAVE THE LAST BACK SLAS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copy job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..not hard at all. We expect this to be on every BB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ommand Line Fun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happen when you put stuff in at the command line...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     - Displays the drop fi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?   - Shows the basic command line word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72  - See the cast of characters and the storie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666 - More detailed credits...in color too...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moose - See everyone's favorite country music mascot, Marty The M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r00st - See what the infamous gENERIC rOOSTER has to say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pulpo - Hear what the wise words of El Conquistador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w00p - Probe the twisted mind of the Elite Loser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shwag - Listen to the Anti Swank himself...the devious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wag! Must be in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numbers and words exist as well...but those shall rema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hidden messages inside the program and Dr. Swank'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[ How To Reach Us / Our Mindless Plug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encing Dr. Swank Sez, we all know you're going to want to show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ise (heh heh), so we'll give you ways to get a hold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the latest versions of our stuff at our swanky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 easier addres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come.to/infinity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questions, comments, bug reports, and mail bomb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homepage address again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re swank, you can also send us your own quotes for Dr. Sw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cognized for it, of course! Look at TAPIOCA.DOC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[ Special Thanks/Credz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helping us ou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nkin' Johnie Swindoll, Saint Michael Woolery, Phillip Thayer, Fat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ahnee Hanson, Phillip Thayer, Jael Duran, Erik Rob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z, and the rest of the prophets of swan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swankard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hockley            Kel O' Neil          Ton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Morris             Jason Wagner         Jerry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onzalez           Brad Studhalter      That Cerebus gu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 Kelley            Mike Jordan          Luke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al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Jake     Skankin' Pickle     Blue Meanies       MU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us             Faith No More       Let's Go Bowling   N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tones           Dead Kennedys       Ska King Crab!    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ucar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loves our to0n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veryone who runs this on their boards! Spread swankness..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- The wannabe programm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-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red to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people who make menus for LORD,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 v2.01: A snazzy ANSI gallery program for your BBS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ble and able to make your BBS "pimp out"!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! The Wanted File Door v2.0: 100 Times better than v1.0!! Ne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LOT more stable, and bug free!!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in our opin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Magic 8-Ball v1.0: A snazzy simulation of everyone's FAVORIT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ing device. Ask the ball a ques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and it'll answer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Wars: Our first venture into door games! The evil 9th 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y has moved into town and is wreaking havo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you to stop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9 Studios: STILL Not Just Toast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