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port for ALL T&amp;T Software will be given via BBS or Voice Phon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forward any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J. Ward                                The Ultimate House Of F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 Trefoil Place              or                      Waldorf, 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1                                 (301) 870-9182 -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301) 705-7115 -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301) 870-9885 -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2400-14.4bps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Network |                    Addres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FidoNet | 1:109/813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InterNet | tward@msii.com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FTP |  ftp://decheudon.v-wave.com/t&amp;t/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WWW | http://decheudon.v-wave.com/public/T&amp;T/T&amp;TSOFT.HT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|----------------------------------------------------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