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GGLE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OGGLE V1.10 Overview &amp; Instructions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GLE will ONLY support ANSI mode, this will be checked upon program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NSI is NOT on the user will be asked if they can support ANSI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sponds "Y" then ANSI is turned on for the duration of the door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when the door exits!  If the user responds "N" t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will be allowed to play upto the maximum amount of gam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 (set by the SysOp in Registered Versions ONLY, default: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also set the amount of make up/play ahead day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per day. (set by the SysOp in Registered Versions ONLY, default: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chooses to make up a day a calendar is displayed (CALENDAR.A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ant this calendar to be displayed simply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also set the Boggle Timer (Registered Versions ONLY,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has the option to change the playing screen backgrou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board colors via the configuration file (REGISTERED VERSION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white on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quit out of the door and their information will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GLE.DAT so they can come back in and finish their games anytim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BOGGLE and unarchive or copy all the files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un INSTALL.BAT, this will create a directory called DICTS. 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at directory it will run DICTS.EXE -D DICTS, this unzips Bogg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files.  Boggle contains a dictionary of 99,000+ words so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few minutes to unzip.  After the dictionary files have been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DICTS.EXE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If you or your users notice a word that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Dictionary Files please contact me so I can includ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configuration files for each node that you wish to run BOGGLE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xample configuration files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can be run with one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GGLE NODE1.CFG &lt;-- Configur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arameter is left off BOGGLE looks for BOGGLE.CFG and use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if it is not found then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the local mode, simply log onto the BBS and run the door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t without the BBS by setting the LocalMode in the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ning BOGGLE &lt;config.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Special Configuration File Note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looks really overpowering, but don't shy away from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need to know about the configuration file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OGGLE Drop File Support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GLE will support the following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DORINFO?.DEF       6.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XITINFO.BBS       7.  SFMA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HAIN.TXT          8.  SFME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CALLINFO.BBS       9.  SF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DOOR.SYS          10.  SFSYSO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 with the use of the CustomFil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OGGLE Multi-Node Support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GLE is completely Multi-Node aware.  If you are runn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simply create different configuration files for each node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figuration filename on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OGGLE Adopted Screen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OPENING.ANS is displayed there is an optional scree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.ANS that will be displayed.  This screen is completel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.  You can thank someone for registering the door for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encourage someone to do it for you or give them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, whatever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his screen displayed simply dele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OGGLE How to Play 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GLE is a very easy but challenging game.  Below is a copy of the HELP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2.ANS (in ASCII form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How to Play Bogg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:  To find upto 24 words in the alotte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300 seconds or 4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The game is played on a 4x4 Grid. 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s by putting letters that touch togeth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s can touch in any direction, but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ose the same letter twice in the same wor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ever have the same word twice as long as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Ŀ���Ŀ���Ŀ���Ŀ �   Letters 1,6,5    =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C �� K �� Z �� O � �   Letters 1,6,5,9  = 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1����2����3����4 �   Letters 10,6,5   =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Ŀ���Ŀ���Ŀ���Ŀ �   Letters 5,6,2,1  = 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T �� A �� U �� K � �   Letters 10,6,5,9 = 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5����6����7����8 �   Letters 11,6,5   = 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Ŀ���Ŀ���Ŀ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S �� C �� M �� N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9���10���11���12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Play B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:  After you save a word the dictionary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ut 99,000 words is checked.  If the 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ed is in the dictionary points are aw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ing:  Scoring follows the popular Scrabble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= 1     G = 2     M = 3     S = 1     Y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= 3     H = 4     N = 1     T = 1     Z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= 3     I = 1     O = 1     U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= 2     J = 8     P = 3     V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= 1     K = 5     Q = 10    W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= 4     L = 1     R = 1     X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score for the word is then multiplied by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s in the word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:  Letters are generated for the whole month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layer enters the door.  Each player pl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OGGLE Scoring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is based on the popular Scrabbl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point for AEILNORS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points f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oints for B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points for FHV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points for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points for J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oints for 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Extra Points for getting 24 wo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HIGH.DAT contains highest scores for a single word.  This is a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 and may be reset by simply de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f the month BOGGLE.DAT will be removed and BOGGL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named to BOGGLE.MB4 when the first player enters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game 'V' will display the scores, with the Alltime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nths highest score first, with this months top ten and th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cores following in the nex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OGGLE Files in Archive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BOGG110.ARJ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ggle.exe -&gt;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ggle.doc 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ggle.reg -&gt;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ggle.his -&gt; History of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ggle.upg -&gt; Upgra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indx.exe -&gt; Creates the Indexes for BOGGDIC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bullet.exe -&gt; Creates External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bullet.cfg -&gt; Configuration File for Pbulle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 -&gt;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ggle.key -&gt; Registration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ggle.cfg -&gt; Exampl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.cfg -&gt; Example Loc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.ans -&gt; Ansi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1.ans -&gt; Ansi Help Scree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2.ans -&gt; Ansi Help Scree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opted.ans -&gt; Ansi Adop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ing.ans -&gt; Ansi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endar.ans -&gt; Ansi Calendar Screen (for Make up 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user.exe -&gt; Data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user.doc -&gt; Document File for Edit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eset.bat -&gt; Deletes all Data Files that Boggle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.bat -&gt; Installs the Dictio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cts.exe -&gt; Boggle Dictionary Files (Zipp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.doc -&gt; Sup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s.doc -&gt; Other Doors by T&amp;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Files Created at Run-Tim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ggle.dat -&gt; User Data, contains the Us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date played, games won, tota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game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ggle.scr -&gt; Top Ten Score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lltime.dat -&gt; Alltime high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ggle.mb4 -&gt; Scores From the Month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high.dat -&gt; Top Ten High Word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OGGLE Configuration File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may be named anything you wish to name it, bu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on the command line for BOGGLE to use it. 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figuration file on the command line then BOGGLE will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GLE.CFG, if that is not found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you need to know about the Configuration file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OGGLE Dictionary File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GDICT.DAT is just a straight text file.  You can add any new word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ndard text editor, please keep it in alphabetical order. 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DX.EXE and it will recreate the 26 index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 of any words that should be added 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OGGLE Registration Information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BOGGLE reflects the concept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BOGGLE.REG for details 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OGGLE External Bulletins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GLE can create external bulletins via BOBULLET.EXE.  BOBULLE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BULLET.CFG and will create any or all of the Ansi, Ascii, 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  Simply run BOBULLET and it will pick up the default BOBULL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or specify which configuration file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ULLET &lt;config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ULLET must reside in the same directory as BOGGLE and BOGGL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GISTERED.  If BOGGLE is NOT registered, a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ex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nclosed BOBULLET.CFG for details on how to configure BOBU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OGGLE V1.10 Credits and Many Thanks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 Brian Pirie who wrote "OpenDoors, Do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Version 6.00" with which BOGGLE was cr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pecial thanks go to the following for spending the time t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earliest versions of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a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Ne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on McCorm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will be given on The Ultimate House Of Fun BBS, please c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ear any concerns o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OGGLE Warranty and Disclaimer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program, The Ultimate House Of Fun BBS and its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BOGGLE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Ultimate House Of Fun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gram may be FREQ'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GG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