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۲�� </w:t>
      </w:r>
      <w:r>
        <w:rPr/>
        <w:t>QUICK INSTALLATION v2.0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C.DOC Gives fu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Upgrade for Previous Versions Instal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۲�� </w:t>
      </w:r>
      <w:r>
        <w:rPr/>
        <w:t>FIRST TIME SETUP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zip TC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TCANSI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ype 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ccess Setup Nodes and enter information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Set up Node 1 COMPLETELY as this node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copied to all other nod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 sure to EDIT Drop File Path to the specific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LOCAL node BBS Type is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ccess AOM Editor and Edit AO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ccess Player Editor and Edit Settings.  (If/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un TC /L for Loca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Node 0 is not your local node and Node 3 is then run TC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Make your BBS Door batch file look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\DOORS\TC         &lt;--  The path for Top C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1  OR  TC.EXE %1    &lt;--  See which one works wit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                  &lt;--  Back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Multi-Node Sample Batch File using %PCB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PCB\DOOR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%PCBNODE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Multi-node Sample Batch File using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WILDCAT\DOORS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 use BNU fossil driver for Top Cop!  My batch fil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low and BNU is in a directory in my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        (Installs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GAMES\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.EXE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 /U     (Uninstalls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۲�� </w:t>
      </w:r>
      <w:r>
        <w:rPr/>
        <w:t>UPGRAD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2 thru 1.04 to 2.0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opy ALL .DAT files to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elete ALL files in old TC!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Unzip TC20 in old TC!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Unzip TCANSI.ZIP in old TC!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Copy ALL .DAT files back into old TC! directory. (overwrite Barchat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Run TCC.EXE and setup Nodes. (Dropfiletype of LOCAL for local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: Set up Node 1 COMPLETELY as Node 1's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ied to all other nod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Be sure to EDIT Drop File Path to the specific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Local node BBS Type is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Utilize AOM Editor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8. MODIFY your batch file that runs the door.  Remove the /P:(bl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Run TC /L for local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Node 0 is not your local node and Node 3 is then run T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C1.04 may be upgraded ONCE ONLY.  The file C104-20 is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anently by TCC.  C104-20 should never be creat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however; you start afresh with the .DAT files from TC1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MUST have a C104-20 file.  C104-20 is a blank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esent only to tell TCC that this is an upgrade from v1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