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 xml:space="preserve">۲�� </w:t>
      </w:r>
      <w:r>
        <w:rPr/>
        <w:t>QUICK INSTALLATION v2.54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pcop.home.ml.org (http://www. is NOT nee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C.DOC Gives full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Upgrade for Previous Versions Install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 xml:space="preserve">۲�� </w:t>
      </w:r>
      <w:r>
        <w:rPr/>
        <w:t>FIRST TIME SETUP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Unzip TC254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zip TCANSI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ype T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Access Setup Nodes and enter information for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NT: Set up Node 1 COMPLETELY as this node'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copied to all other node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Be sure to EDIT Drop File Path to the specific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LOCAL node BBS Type is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Access AOM Editor and Edit AOMs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AOMs are hidden features and will not appear on an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Access Player Editor and Edit Settings.  (When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Run TC /L for Local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f Node 0 is not your local node and Node 3 is then run TC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Make your BBS Door batch file looks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NODE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C:\BBS\DOORS\TC         &lt;--  The path for Top Co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C.EXE 1  OR  TC.EXE %1    &lt;--  See which one works with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C:\BBS                  &lt;--  Back to the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NODE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oard Multi-Node Sample Batch File using %PCBNODE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C:\PCB\DOOR\TOPC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C.EXE %PCBNODE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PCBDRIV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%PCBDI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dCat Multi-node Sample Batch File using 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C:\WILDCAT\DOORS\TOPC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C.EXE 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C:\WILD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 use BNU fossil driver for Top Cop!  My batch file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elow and BNU is in a directory in my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NU        (Installs fossil dr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 C:\GAMES\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C.EXE 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NU /U     (Uninstalls fossil dr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WILD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 xml:space="preserve">۲�� </w:t>
      </w:r>
      <w:r>
        <w:rPr/>
        <w:t>UPGRADE 2.52-2.53 to 2.54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Unzip TC254.ZIP in Top Cop!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Run TCC.EXE in Top Cop!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It is NOT necessary to unzip TCANSI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AOMs from earlier versions will NOT operate with TC25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AOMs with v2.5 number or higher will work with TC25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R.U.B. AOM will run as above; however v2.54 updates the M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ught in R.U.B. when returning to TC!.  Earli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C! do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 xml:space="preserve">۲�� </w:t>
      </w:r>
      <w:r>
        <w:rPr/>
        <w:t>UPGRADE  2.50, 2.51 to 2.54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Unzip TC254.ZIP in Top Cop!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Unzip TCANSI.ZIP in Top Cop!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Run TCC.EXE in Top Cop!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Reset Most Wanted on Page 2 of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AOMs from earlier versions will NOT operate with TC25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AOMs with v2.5 number or higher will work with TC2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 xml:space="preserve">۲�� </w:t>
      </w:r>
      <w:r>
        <w:rPr/>
        <w:t>UPGRADE 2.4 to 2.54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upgrade to v2.5 first.  (E-Mail me at Fatman@ABQ-ROS.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 will get you a copy of v2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Unzip TC25.ZIP    (Overwrite ALL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Unzip TCANSI.ZIP  (Overwrite ALL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Run TCC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Unzip TC254.ZIP   (Overwrite ALL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Unzip TCANSI.ZIP  (Overwrite ALL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Run TCC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AOMs from earlier versions will NOT operate with TC25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AOMs with v2.5 number or higher will work with TC2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 xml:space="preserve">۲�� </w:t>
      </w:r>
      <w:r>
        <w:rPr/>
        <w:t>UPGRADE 1.02 thru 1.04, 2.11-2.3 to 2.54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from scratch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AOMs from versions prior to v2.50 will NOT operate with TC25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AOMs with v2.50 number or higher will work with TC2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