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! Version 2.5 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LIB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