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NOAOS (tm)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NOAOS programs are "shareware programs" and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no charge to the user for evaluation.  Feel free to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friends, but please do not give it away altered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users with quality software at low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entive 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ese programs useful and find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OAOS and continue to use TENOAOS after a 30-day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gister the software.  This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one copy of TENOAOS for use on any one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 at any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ok. IE. - Only one person may use i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OAOS is FULLY FUNCTIONAL Shareware and is NOT cripp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  Upon registration you will reci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REE UPGRADES for ALL future releases!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 for an upgrade! Once Registere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moval of all UNREGISTERED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moval of the UNREGISTERED Delay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NO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ce to license a multi-node copy of TENOAO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as a single node license. Current price of TENOAO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$7.50 (US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ICE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(Minus the registration Functions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ADDITIONAL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from a country outside of the United States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fee of $7.50 (US Funds -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) To the above address. Please allow an extra week fo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y of your registration. You will also need to call the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 to pick up your registered vers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NOAOS(tm) Version v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out this form, print it, and send $7.50 (US) Money Order</w:t>
      </w:r>
    </w:p>
    <w:p>
      <w:pPr>
        <w:pStyle w:val="PreformattedText"/>
        <w:bidi w:val="0"/>
        <w:jc w:val="left"/>
        <w:rPr/>
      </w:pPr>
      <w:r>
        <w:rPr/>
        <w:t>or Check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vin Ericks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yberDeck System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7 Buckma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chester, NY, 146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lease make Check payable to: KEVIN ERICK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_________________________________________(Your REAL Name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___________________________________________(As in MakeWi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 REGISTRATION NUMBER __-____ (Make sure it is Corr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________________  ZIP CODE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VOICE PHONE NUMBER (___) ___-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#1 OF YOUR BBS (___) 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: _____________ (and/or) INTERNET EMAIL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your registered copy you need to call CyberDeck Systems Support</w:t>
      </w:r>
    </w:p>
    <w:p>
      <w:pPr>
        <w:pStyle w:val="PreformattedText"/>
        <w:bidi w:val="0"/>
        <w:jc w:val="left"/>
        <w:rPr/>
      </w:pPr>
      <w:r>
        <w:rPr/>
        <w:t>BBS a week or two after you send in your registration. From the Main menu</w:t>
      </w:r>
    </w:p>
    <w:p>
      <w:pPr>
        <w:pStyle w:val="PreformattedText"/>
        <w:bidi w:val="0"/>
        <w:jc w:val="left"/>
        <w:rPr/>
      </w:pPr>
      <w:r>
        <w:rPr/>
        <w:t>press (R) and a custom REGISTERED copy will be compiled on the spot for you</w:t>
      </w:r>
    </w:p>
    <w:p>
      <w:pPr>
        <w:pStyle w:val="PreformattedText"/>
        <w:bidi w:val="0"/>
        <w:jc w:val="left"/>
        <w:rPr/>
      </w:pPr>
      <w:r>
        <w:rPr/>
        <w:t>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ter the PASSWORD you would like to use on CyberDeck: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(REQUIRED)</w:t>
      </w:r>
    </w:p>
    <w:p>
      <w:pPr>
        <w:pStyle w:val="PreformattedText"/>
        <w:bidi w:val="0"/>
        <w:jc w:val="left"/>
        <w:rPr/>
      </w:pPr>
      <w:r>
        <w:rPr/>
        <w:t>I will create a user account for you with the information given on this form</w:t>
      </w:r>
    </w:p>
    <w:p>
      <w:pPr>
        <w:pStyle w:val="PreformattedText"/>
        <w:bidi w:val="0"/>
        <w:jc w:val="left"/>
        <w:rPr/>
      </w:pPr>
      <w:r>
        <w:rPr/>
        <w:t>please logon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S Support BBS:</w:t>
      </w:r>
    </w:p>
    <w:p>
      <w:pPr>
        <w:pStyle w:val="PreformattedText"/>
        <w:bidi w:val="0"/>
        <w:jc w:val="left"/>
        <w:rPr/>
      </w:pPr>
      <w:r>
        <w:rPr/>
        <w:t>Node 1-         (716)865-4325           300-14,400  v.32</w:t>
      </w:r>
    </w:p>
    <w:p>
      <w:pPr>
        <w:pStyle w:val="PreformattedText"/>
        <w:bidi w:val="0"/>
        <w:jc w:val="left"/>
        <w:rPr/>
      </w:pPr>
      <w:r>
        <w:rPr/>
        <w:t>Node 2-         (716)865-4339           2400-28,800 v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NOAOS Registration Fee. . . . . . . . . . . . . . . . . $7.50 [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NOAOS Source Code (w/o Registration Functions). . . . .$25.00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. . . . . . . . . . . . . . . . . . . . . . . . . .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any comments or suggestions on the back of this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