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ate or Province: _______ I-net Address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# of remote nodes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 IF YOU ARE USING A CREDIT CARD =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Type: 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  Exp Dat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Planets: The Exploration Of Space Reg! ($15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egend Of The Red Dragon Reg! ($15)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m both for $25!                  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Robinson Technologies game sen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4 3.5" disk for an additional $3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/expected to be charged: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credit card #, please send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.    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 Fax it to (503) 391-0140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Internet mail it to sethable@teleport.com, your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-mailed back.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your credit card to register quicker, by calling RTSoft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3) 391-4274 - Registration purchase/pickup the FIRST call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