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 ۲�  ۲� ۲������    ۲�����  ۲������  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���� ���  ۲� ��������    ����߰�� �������� 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����� ������      �������� ������   ���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�</w:t>
      </w:r>
      <w:r>
        <w:rPr/>
        <w:t>߰�� ������      ����߰�� ���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��� ��������    ���  ��� ��������  ��������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  �������     ��   ��  �������  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oe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orld BBS 216-342-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6-656-5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2215/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 Newest version .. Magic nam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ile Program Made To have a unregistered pause for the non-dona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SETUP.EXE!!!!!!!!!!!!!!!!!!!!!!!!!!!!!!!!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NOW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Program have a Logon batch file that runs after the call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fo in.. like shotgun use's Prelog.bat just have it load up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up a menu to load before your menu... have one command on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lease Press A.. then have that load "the reg" and then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 to load your main menu when it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dit and change the UNREG.ANS screen to fit your need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at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h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hotgun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 Option To download a re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am a new programer so i have to figure out how to do is firs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ll like sending in money for my time you can sent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8 Evergree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, OH 44236-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or my bbs again is :216-342-0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 Clar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