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eHouse Tr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Justi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ngSoft (C) Software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King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50-2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eHouse Truant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: Justi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, For A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 13 year old little jerk.  But you don't take any bu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 You can't stand bullys, and you go around beating the sn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!  You have built a treehouse in the forest along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out with a certain amount of hitpoints.  When you (L)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ouble you will fight bullys with a certain amount of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As you gain enough experience, you will be able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evel, (assuming you don't get beatup first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dvancing to the next level, you fight tougher bullys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Throughout the game, there are many option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ing the playground nerd, pickpocketing an old man, ev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aps with the playground att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may notice the game parallels the game LORD or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Dragon, written by Seth Able.  The game was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at way.  I don't believe it infringes any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game was used, not the idea.  Nevertheless,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where credit is deserved.  If you like my ga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Legend Of The Red Dragon.  Even if you hate my game,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I think you'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registered version of the game, there are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work.  The game cannot be beaten.  The player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level 9 then after that, the game does not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ny further.  Also, the new player prot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ffect.  Along with that, no changes to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T PLAYER EDITOR will be saved, instea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ittle nagging screen asking for a regsitration.  Las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ost important, when players get beatup, they lose 2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perience instead of a 10% when the game is regsi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things that don't work, I can't rememb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but don't worry, the game is DEFINATELY playable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mitations.  Regsitration is $15.00 and once you'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ed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with, you need to make a seperate director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rectory is unimportant.  Next you need to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T.ZIP file into the directory you just created.  O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you need to go into the THTEDIT and select the (S)etup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.  The config file setup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Path To BBS Files  : Where your DOOR DROP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have questions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go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 Number Of Fights   : If the game is unregister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fights is set at 20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d.  If the game i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t the number of bully figh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can have,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Number Of Attacks   : If the game is unregister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ttacks is automatically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he game is registered, 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ttacks each player can ha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ther player.  In other word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 figh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Path To ANSI File   : This is the FULL path to the ANS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in. (Ex: C:\BBS\DISPLAY\BULLET1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Path To ACSII File  : This is the FULL path to the ACSI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in. (Ex: C:\BBS\DISPLAY\BULLET1.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New Player Protecton: If the game is unregsitered,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 is unused.  This will simp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are going to used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 at all.  The number of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with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 Days Of Protection  : If the game is unregistered,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 is unused.  If the game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you wish to used the protectio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specify the number of day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 to the game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Quit And Save       : When &lt;Q&gt; is pressed, the CFG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go back into the editor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th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setup your THT.CFG file, you need to (R)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T EDITOR MAIN MENU.  After you press &lt;Q&gt; from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, the &lt;R&gt;eset Option should appear in front of yo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et the game, it will erase any old truant argument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ld PLAYER.DAT file.  It will also erase all the MAIL.x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option is complete, it will ask to press &lt;Q&gt; to qu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to run maintanence.  Most likely you will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ence, just to clear everything out, and make sur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Once you've done that, the game is basically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Throug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done the above you are ready to set the g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If you are (for some unknown reason) no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BBS, yet running it locally, no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 Just type THT from the directory you unzipped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run.  If you ARE going to set it up with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it to the necessary .BAT file or howev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3rd party programs.  Check your BBS manual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3rd par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it IS possible you will need a fossil driver.  TH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limitations or functions for a fossil driver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beta testers could not get it to work unti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as installed.  So if it needs a fossil driver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 :)  (Recommended Fossil Driver:  BNU v1.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T with YOUR BBS software,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 YOU ARE RUNNING A BBS THEN ONE OF THE BELOW COMMANDS IS MANDATORY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House Truants Recognizes These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.M. BBS Drop File            -  /2  JUMPER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ie BBS Drop File            -  /7  AUNTIE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, GAP Drop File (STANDARD) -  /S  DOOR.SYS (long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Drop File                 -  /F  USERINFO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Drop File               -  /G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, DoorWay Drop File  (WEIRD!) -  /D  DOOR.SYS (short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X Drop File               -  /M  NUMBER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3 Drop File        -  /3  LAST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4 Drop File        -  /O  LASTUSxx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2.x Drop File          -  /1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 - 15.x Drop File   -  /P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Drop File               -  /H  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BBS Drop File                 -  /5  CURR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phire Drop File              -  /8  SAPPHIRE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ight Drop File          -  /9  Search Ligh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Drop File              -  /6  SFDOORS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Drop File               -  /W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Drop File                  -  /4  CHAIN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Info Drop File              -  /R# DORINFO#.De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IS-PC, FoReM, OLE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QuickBBS, RBBS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ccess, TAG, TP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your BBS software and add it to the command line for T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's say I'm running Spitfire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T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---  The /6 goes in accordince with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your BBS Software and pu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.another example.  Let's say I'm running TAG on 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T /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---  The /R2 means I'm using DORINFO2.DEF.  I'm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2 means node 2?  If not, I feel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ther command line parameters THT uses,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Directives   -  what option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NOAUTO - No Auto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Q - Quiet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I - IRQ/PortAddress Customiz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L - Force Local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C - Communication Port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B 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K - Carrier Detect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AUTO - Disables Maintanence From Automatically Run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getting an error when maintanence attempt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disable the automaintance.  Then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as a nightly event. 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- Disables the beeps on the host computer (so the Sysop can 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I guess if you are using a non-standard IRQ you can specify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 THT /I:n:xxxx)  (n = IRQ Number ; xxxx = hex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- Always runs the program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 This will allow you to specify the COM port (Ex: THT /C: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 x = 1-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will override what's in the data drop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Use this if you are locking you modem at a certa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ad the baid rate from the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- This will disable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*&gt; - The file THTMAINT.EXE is the maintanence program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you will want to put i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ollow these si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T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T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bout it.  No command line parameters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just run it and it'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eck the bottom of this file for possible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maintan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H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T /6 /B /Q   -  Using Spitfire ; Locked Baud Rate ;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T /P /Q /B /NOAUTO -  Using PCBoard v15.x ; Quiet M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ked Baud Rate ; No Auto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T /R1 /C:4 /B /Q /K - Using DORINFO1.DEF ; Override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ked Baud ; Quiet Mode ;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can't understand how to install it,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file and leave me a commen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BS you run, and I will get back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Game Is Running, The Sysop Has A Litt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ntrol               -  F1 - Toggle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2 - Add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3 - Remove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4 - Line Nois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5 -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6 - Call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7 -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toggles between the user status bars &amp; 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give the user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take five minute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displays line noise, then disconnects the caller -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users   ;-)  &lt;and ALL Sysop's have th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drops the SYSOP to DOS.  It will attempt to swa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, then XMS, then at a last resort it will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o you have the MAXIMUM memory availa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anything from DOS.  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returns the caller to the BB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activates chat mode - &lt;ESC&gt; to 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*&gt; - Check below for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ossible Error Codes While Running AutoMainta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#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: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: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5:  Access Deni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: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:  Not Enough Memory To Complete Operation - (MOST COMM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:  Not Enoug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 0002-0003, make sure you are in the TH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 0005 - Check out Network / DesqView file sha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 0006 - Report As A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 0008 - Use /NOAUTO switch and run maintance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 0012 - Make sure FILES=35 or something greater than 35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ossible Error Codes While Dropping To DO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#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:  Program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1:  Program file: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:  Program file: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:  Program file: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:  Program file: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:  Batchfile/COMMAND: COMMAND.CO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:  Error allocating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:  Error while swapp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 200-204, make sure you are in the TH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 207-208, make sure that COMMAND.COM is located in C:\DOS or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 502, report it as a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Well, there it all is.  It's pretty simply laid out, (I think!).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If you have ANY questions at all, please, please, please ask me.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my ONLY beta tester who actually reported results. BIG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er for encouragment and her help. 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way hone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ynn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ng time best friend, (and Co-Sysop), :).  He helped m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ding for this game.  Without him, I would be stuck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but you don't get any of the profit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say something before I wrap this up. 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s quite a bit of violence among kids.  I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among kids today, as a matter of fact,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ening.  The reason the bully fights do not use weap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is what is killing too many kids MY AGE toda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d was a kid in the 1960's, he never had to worry about a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a 9mm out of his jacket and blowing his brains out.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ys" they used to duke it out with their fists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s and guns.  The violence needs to stop, people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.  Parents need to take responsibilty for their kid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ipline them (harshly if necessary).  No more crap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ork my butt off to grow up into a never-ending spir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that society is currently going into.  'nuff said, I've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Justin King, is a 16 year old attending Lanhgam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 in Houston, Texas.  I'm a sophomore at LCHS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cond year of Computer Science.  My teacher, Mr. Scotty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 to be the best in the nation.  The reason I know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am Creek computer science department is one of the b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  Our Computer Science classes have won nationals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etition we have entered, including, the ACSL (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League), national finals a total of six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to say the least.  I don't involved myself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s, and by NO means am I the best at the school.  I'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guy with a nack for programming.  I hold a job as a bus-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cal restaurant.  Me and some of my crazy friends go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razy stuff on rollerblades in parking garages, so I don'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 "computer nerd", by any stretch of the imagination.  I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ity tennis along with making 'average' grades! :)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, I will say, it was a joy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TreeHouse Truants.  If you lik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f you don't like it, it's no big deal, but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hoose for themselves whether they lik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stin King -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