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6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20     05/04/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tpboard.com /tj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tjsoft.com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lder than v4.0 to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game from scratch - you may save your LEMON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. Also, remember to save your LEMON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Copy the above file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Erase everything in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Copy the TJLEM43.ZIP 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] Unzip the TJLEM43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] Copy the LEMON.CFG (or other .CFG's), SYSOP.CFG, and LEM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] Your now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+ to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Replace the LEMON.EXE file and all the LEM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