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ime Keeper v.0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by Tim Croc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ime Kee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Keeper is an easy to use, easy to set up TIM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ime Keeper comes almost completely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patible with any Wildcat!(c) BBS v3.X or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Keeper is distributed without any warranty. 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I be held responsible for any type of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.  By using this program, you tak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Keeper is shareware.  You may use Time Keepe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whereupon you are required to register --&gt;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s easy!  First, create a directory and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hen, run Setup.Exe.  The last thing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dit DoorX.Bat, which should just be minor changes to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 Run MakeWild and set Time Keeper as a Non-MultiUser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DoorX.Bat is already set up for 'any' WildCat! BBS.  J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w little changes, then rename it appropriately and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BBS or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might be: C:\WC40 ---&gt; D:\WC30  (That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MOST IMPORTANT that either UserInfo.Dat or SysInfo.Dat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ime Keeper directory and then COPIED BACK after Time Kee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(See Door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and Line Op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k x  &lt;----- Node Number, don't put x. :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cessary, but if you are running a multi-nod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can come in hand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 /M &lt;----- Tells Time Keeper to do maintenance as defin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is in a nightly event. If you want interes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, it MUST be run EVERY night,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interest to accounts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?&lt;----- Time Keeper can be run locally from your BB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. (Maybe nex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k.Exe       &lt;--- Time Keep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Exe    &lt;---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k.Ans       &lt;--- Ansi Screen (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ki.Ans      &lt;---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  &lt;-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&lt;--- Registration form  (Please regis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X.Bat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Dat      &lt;--- Tells Time Keeper if it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not a text file and can 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.Diz   &lt;--- Description of Time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Time Kee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k.Dat       &lt;--- Holds Users'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Dat  &lt;--- Used by Time Keeper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Cfg    &lt;--- Holds info needed by Time Keep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.Exe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si screens may be edited at your descretion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formation you will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Ans, not included... if in the Tim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t will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k.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 bank is printed at (18,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vailable for deposit (19,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ends at (16,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cursor position you can use most any text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one you are using to read this, or an ansi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Kaut, Undiscovered Country BBS (206) 736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DeBord, Rising Sun BBS (206) 736-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ie Crocker,  My mo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Grandorff, Nice Gu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Tim C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