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S.DOC                                                        Page  1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             </w:t>
      </w:r>
      <w:r>
        <w:rPr/>
        <w:t>The Magic Gate version 1.08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</w:t>
      </w:r>
      <w:r>
        <w:rPr/>
        <w:t>Documentation  May/June '97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</w:t>
      </w:r>
      <w:r>
        <w:rPr/>
        <w:t>(C) Copyright 1995 - 1997 All Rights Reserved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</w:t>
      </w:r>
      <w:r>
        <w:rPr/>
        <w:t>Joseph O'Connor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game may be distributed in its original, unmodified form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as no money is made off of it.  Please do not include the cont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is archive in any CD, collection, or whatever without express writ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mission of 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file was written for all you gamers out there who want to have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 game going on on your system.  Contained within are the secret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niverse.... No wait, that was the other document, this one has al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you will need to write areas for Magic Gate.  What you will fi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shock, will stun, will even AMAZE you, so true believers, sit back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joy the r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you may, or may not know, The Magic Gate supports EXternal MODuleS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written by anyone in any language whatsoever and you get to mess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op files and writing your own routines for things I've already d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get me wrong, that is the best route to go if you want to do somet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ly slick and new.  But if you don't need all the bells, whistl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wer of say, Turbo Pascal, C++ etc, you can still add something 100% un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your game.  The answer lies within the power of ASCII scripts which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written with any word processor or text editor.  This is new a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1.02, but I have written several test scripts to test it as thor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possible.  First I will go through the pre-defined variables and w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reference, then a list of predefined commands, using examples if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el like it ;) etc... hopefully by the end you will understand enough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nguage to write a script.  (I need to have more programmer friend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of the friends I had look at this had their head explode... &lt;G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S.DOC                                                        Page  2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about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s are EVERYWHERE.  (Don't make me give examples..)  TMG Scrip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uage (TMGSL?? whatever) has a bunch of variables, and a bunch of fun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king strings that represent variables.  There are 20 variables each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80 bytes (characters) in length which can be used to store both numer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extual data (Don't ask me how it works, it just does).  As well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9 variables which are either 1 (On) or 0 (Off) or 2 (Maybe) (nevermind)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variables, and their contents can be accessed via escape cod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SCII script file.  It's example time kiddies!  Okay, say you wa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rint how much gold the character currently had on him/her.  You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 a line in the script file that looked jus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ln "Gold on Hand : ^CS18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y the character had 386 gold on had, the line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ld on Hand : 3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azing, isn't it?  Don't worry about each command just yet, the variab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what is going to make the program go...  You can check the content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s conditionally as well.  You could check to see if the player h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creature fights and then perform a certain action easily by do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^CS26 &gt;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ln "You Have ^CS26 creature fights left today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player doesn't have any forest fights left, then the Writeln stat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not be executed, and neither would enything before the Endi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pefully the fog is starting to lift from your brain and things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ome much clearer.  No?  Well, this is only Page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S.DOC                                                        Page  3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s of Gender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CA   Character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CB   male/female, based on sex of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CC   son/daughter, based on sex of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CD   his/her, based on sex of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CE   he/she, based on sex of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CF   him/her, based on sex of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CG   sir/ma'am, based on sex of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DA   Name of Character's ma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DB   male/female, based on sex of characters ma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DC   son/daughter, based on sex of characters ma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DD   his/her, based on sex of characters ma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DE   he/she, based on sex of characters ma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DF   him/her, based on sex of characters ma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DG   sir/ma'am, based on sex of characters ma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just these variables, you can make menus look gramatically corr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VERY character.  Say you wanted to have a few lines of text, whe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 in a menu, or in Write/Writeln statements, that gives the pers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ea that they are going up to their master and kneeling at his/her fe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something Jus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ln "  You go up to ^DA and kneel at ^DD feet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ln "  ^DA acknowledges you and says :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ln "  'What can I do for you my ^CC?'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s use Martissa as your master, mastissa is female.  You are Bob,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le.  These 3 lines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go up to Martissa and kneel at her fe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tissa acknowledges you and say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What can I do for you my son?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nouns will change based on gender and all that good grama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ct stuf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's some pretty nifty stuff, but it doesn't just stop there... I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ure you will need to do a few more things with characters informa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ide from what their gender i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S.DOC                                                        Page  4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Character Related Variab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of the following commands will give you some sort of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the character.  This all can be used just as has been describ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.  These can also be modified using the commands in the scrip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Like ADD and SET).  Obviously, string variables cannot be added to,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still be SET, (using SETSTR).  I don't allow scripts to change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)Characters Real Name, or B.)Characters Level in any way shape or for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of these variables I don't allow a SET command to be used on simp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I'd rather you just Added to and subtracted from.  There are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ree (Attack,Defense, and Damage Reduction) so when you go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t ^CS03 450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t doesn't do anything, you'll know why.  The following is legal, th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d ^CS03 450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t will add 4500 to attack, so I'm relying on you script writers not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the game too eas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of the variables work differently whether you are modifying it or j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ing it.  The variable for guild is a good examp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CS09 Will give you the name of the guild when used in a Write/Writel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t the guild number is used everywhere else ^CS09 is fou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the next page for details on all the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S.DOC                                                        Page  5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CS Variables : Their Numbers and their Mean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CS01   Name (same as ^C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CS02   *Real Name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not modify this variable at al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only use in a Write type command or comparis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CS03   Attack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not use the Set command on this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CS04   Defense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not use the Set command on this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CS05   Damage Reduction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not use the Set command on this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CS06   Cha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CS07   Sh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CS08   Lu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CS09   * Guild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used in a Writeln, it will display the name of the guil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not use the Add command on this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used in a Set, it is the guild # (Included in case you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script to say kick a character out of their guild, or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guilded characters into a certain are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CS10   Hit Points (Cur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CS11   Hit Points (Max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CS12   Current attack value of Equipped Weapon  (See ^CS29 for ma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: Increasing Weapon Value does not increase Attack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CS13   Name of currently Equipped Weap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CS14   Current defense value of Equipped Armor  (See ^CS30 for ma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: Increasing Armor Value does not increase Defense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CS15   Name of currently Equipped Weap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CS16   Current resistance value of Equipped Shield  (See ^CS31 for ma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: Increasing Shield Value does not increase Damage Red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CS17   Name of currently Equipped Weap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CS18   Gold on H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CS19   Gold in B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CS20   G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CS21   Experi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CS22   *Characters Level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not modify this variable at al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only use in a Write type command or comparis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CS23   # of Skill Uses Cur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CS24   # of Skill Uses M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CS25   *Characters Current location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used in a Writeln, the first character is ignored as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to denote what type of zone the character is i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not use the Add or Set command on this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used in a Location command, you must include the zone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aracter (i.e. you would have Location "gGraveyard of Souls" a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posed to Location "Graveyard", it just wouldn't display rig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CS26   # of Creature Fights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CS27   # of Player Fights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CS28   Cla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gives the current class of the character (Thief, Ranger et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CS29   Maximum attack value of Equipped Weapon  (See ^CS12 for cur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: Increasing Weapon Value does not increase Attack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CS30   Maximum defense value of Equipped Armor  (See ^CS30 for cur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: Increasing Armor Value does not increase Defense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CS31   Maximum resistance value of Equipped Shield  (See ^CS31 for cur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: Increasing Shield Value does not increase Damage Reduc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S.DOC                                                        Page  6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Script Related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is a program that doesn't communicate with itself?  If it doesn't k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've opened the door, how is it supposed to know whether or not you c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o through it?  Script Related variables fill this gap quite nicely. 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ould have more than enough variables to do whatever you need to do in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20 variables that can be displayed/set/setstr/add/mult what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ant to do til your heart's content.  Each variable can contain up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 bytes, which is more than plenty for any number you may want to stor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just right if it is going to be used for output to the play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29 more variables that are either 0 or 1 (False or True) (boole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at means anything to you) that can be used as flags to let the scri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ow that something has been performed (without having to waste a t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space on i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ipt related variables are accessed just like character ba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s except they all start with ^V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VR01 Script Variable #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VR02 Script Variable #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VR19 Script Variable #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VR20 Script Variable #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again that you must have a leading 0 for 01-09.  Well, those are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nly variables that start with ^VR.... there are really  more variab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have the prefix ^VR... They are special in that you cannot use th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Set/Setstr/Add/Mult command.  They contain certain parameters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ame that have been set.  As you will learn, script files can rea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 creature files.  The script knows which file to read by rea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mand : CreatureFile NAME.EXT somewhere in the script file (I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ggest putting it in the @#Define section (which you will learn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er).  That creature file-name is stored as ^VR22.  There is a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DefaultCommand that is used to set up what input defaults to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rompt comes up.  Say you perfrom a DefaultCommand L.  Anytime there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rompt comes up, if the player just hits enter, the input will actu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L.  This will be the case until the DefaultCommand is called aga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command is stored in ^VR21.  To sum it up, the "special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s a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VR21   The current default comma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is set using the DefaultCommand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VR22   The current creature file to read creatures fro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is set using the CreatureFil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VR23   Stores the Character Boolean flags.  (See the ^GF variabl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VR24   The current menu file to read menus fro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is set using the MenuFil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VR25   The current item file to read items fro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is set using the ItemFil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: These commands can only be used in a Write/Writeln/ or comparis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the corresponding command in the commands section for more detail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S.DOC                                                        Page  7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Boolean Variab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 I talked about those variables that could be 0 or 1?  Well, I c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se Game Flags, hence the reason they are accessed using the ^GF prefi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currently 29 of those available (believe it or not, that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an arbitrary number).  These can be used for numerous things.  I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 to tell the script whether the player has performed a certain a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not.  Like for instance, whether they have examined the door in the ro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not (hint if you need it in The Crypt of Lord Hamilton)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type of variable cannot be used in Add/Setstr, but can be us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/Write/Writeln/or comparisons.  Note, that it can only be set to 0 or 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again that you must have a leading 0 for 01-0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GF01 Game Flag #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GF02 Game Flag #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GF28 Game Flag #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GF29 Game Flag #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^GF variable can only be 0 or 1 (maybe 2, but I wouldn't push it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may decide it doesn't want to compute anymore 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Boolean Variables - The Character Flag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character has a series of flags that the game keeps track of (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exact... hmmm, haven't I seen 29 of something before? hint : 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he limit of booleans available in a longint :)  Anyway, these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ot like the Game Flags I just talked about, except that these ar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the main portion of the game as well, and stored in the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  There really isn't a need to be setting these, but it is oka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k at them (to see if say, the character is drunk ;) and use them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cript.  They are accessed using the ^CX prefix.  This variabl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either a 0 or a 1.  Note, a leading zero is necessary for 01-0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CX01 Character Flag #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CX02 Character Flag #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CX28 Character Flag #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CX29 Character Flag #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S.DOC                                                        Page  8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truction of a scri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s are pretty easy-going as far as layout goes.  The sections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 need to be in a particular order, upper/lowercase is ignored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names and variables etc.  Sections are defined in the scri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by putting the characters @# at the start of a line and the s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of the script immediately following.  If I wanted a section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ghting creatures in my script, I might call it Fight and would ther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a section in my script defined as the follow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#F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esignate the end of the file, put a @# as the last line in the scrip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the physical order of the sections in the script file has no bea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its functionality, there is a certain order of execution that is bui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the interpretter.  The script begins execution by looking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#DEFINE section.  It is not necessary to have a define section, bu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is special in that it is only looked at once, and therefore,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s that are to be used to keep track of something important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initialized here.  Also, using the Location &lt;name&gt; command in the def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is a good idea so that the character doesn't appear to be stuck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own square &lt;G&gt;.  I would also set the inital CreatureFile here so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forget to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some section names that have a special meaning to the scri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uage.  I've already mentioned the define section.  The Define s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he first section the game looks at in a script.  After it read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s all the commands in the Define section, it jumps to the s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script with the name "Main" (without the quotes) and begin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in section of the game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: Every section in the script file that is to be executed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ought of as a never-ending loop, and without a return or a halt comm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where within the section, you will never leave it. (exception @#DEF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NEW 1.07 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of version 1.07, the MagiCfg program contains a new section us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Mod additions and removals and modifications.  It is possible to add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under the TMG directory to the 'Other Realms' menu using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.  In addition, built in is the ability to read either the scri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a special description file to retrieve both the name of the ExMo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scription and add those to the Other Realms menu.  To accomplish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a script is simple.  Add a section to the script that looks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#INST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The name of the script goes on the first lin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The description of the script continues after tha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...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...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nd of description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#OTHER_S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S.DOC                                                        Page  9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nearly as easy to do this for programs that do not end in .SCR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 compiled scripts, Executable programs and/or batch files.  Cre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ile with the same name as your program but use a .DSC extension.  With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file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#INST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The name of the script goes on the first lin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The description of the script continues after tha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...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...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nd of description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ks just like the example for the scripts because it actually reads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act same way.  If this method was not included with a ExMod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nstalls the ExMod with a generic name and no description.  These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be easily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#MON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section name the game could look into is @#MONSTER which is w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define any monsters internal to 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: Using internal creatures is the only way to guarantee exactly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ure a character will fight at any given time, so if you have a "bos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end of your script, make him/her an internal cr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following is how you would define an internal creature.  The seco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 on any of the lines must be the creatures internal number (The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pass to Combat when you want the player to fight an internal mon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S &lt;num&gt; &lt;attack&gt; &lt;defense&gt; &lt;shield&gt; &lt;exp&gt; &lt;gold&gt; &lt;hit points&gt; &lt;level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&lt;num&gt; "&lt;Monsters Name&gt;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NAME &lt;num&gt; "&lt;Monsters Weapon Name&gt;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AME &lt;num&gt; "&lt;Monsters Armor Name&gt;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ATH &lt;num&gt; "&lt;Monsters Death Line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se lines do not have to be in any particular order (I just remember th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way ;) But you must have all 5 lines present to get a complete mon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#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of Version 1.07, there is another "special" section in a script file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#I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where you will define all the items that are going to be given aw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your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is how you would define an item.  The second  word on an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nes must be the items number (The number you pass to Item when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give that item to the player).  These numbers have no meaning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outside the script, it is just for internal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&lt;num&gt; "&lt;Item Name&gt;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D &lt;num&gt; "&lt;Item ScriptID&gt;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1 &lt;num&gt; attack maxattack cost charges wear_lo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2 &lt;num&gt; required_level item_flags identified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S.DOC      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 Defin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kay, and so you know what those values should be, here are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 Name - This is the name the character sees in his inventory and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for all display purpo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 ScriptID - This is a unique code that you (the creator) assig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tem you create.  This is what it will be referenc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database file.  The standard formula for this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as follows:  LLLL-MMDDYYYY-LL-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LLL is 4 characters to identify the i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M is the 2 digit month the item was cre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D is the 2 digit day of the month the item was cre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YYY is the 4 digit year the item was cre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L are the creators initia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 is either Y or N - Y allows other items to access your ite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ipts as if they were its own. N means nothing else can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cripts for this i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k - The value the item adds to your combat value.  This i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ack value for weapons, defense for armor, and damage resista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shields.  This should be 0 for all non weapon/armor/shiel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Attack - The maximum value the item can add to your combat valu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Attack above for more information as well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t -   What you would pay for this item if you were to buy it in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shops. (also what selling it is based up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ges - This is how many times the item can be used.  Charge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tracted from the item on any "USE", "ONDEATH", or "USECOMBAT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last charge is used, that fires the "LASTUSE" scri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item has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ar_Location - What type of item is this, and where can I equip it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be a number that corresponds to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-    Head                    6 -     Fe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-    Neck                    7 -     Weap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 -    Armor                   8 -     Shie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-    Hands                   9 -     Treasu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 -    Ring                    10 -   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_Level - The level the character must be to use this i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_Flags - These are miscellaneous special effects that the object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, and can be used to make the item un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-    Item Disappers on its final use (potions etc...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-    Silver (useful against werewolves etc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-    Magic +1 (certain monsters require at least a magic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 -    Magic +2  item to be hit.  Monsters will hav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 -   Magic +3  same flags for to be hit.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more to co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ied - Does the character recognize this item for what it is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on as he/she gets it, or do they need to Identify it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s for this ar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-    Not Identified          1 -     Ident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S.DOC      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up Item Scri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currently 10 different actions you can apply to your ite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are in their own section of the script denoted with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#ITEM&lt;NUM&gt;_&lt;ACTION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#ITEM&lt;NUM&gt;_&lt;ACTION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NUM is the item number as it is defined in the @#ITEMS s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NAME 1 "Sword of Killing" would be designated as @#ITEM1_&lt;ACTION&gt;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where &lt;ACTION&gt; is on what type of event the script for that s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es off.  The list of Actions is as follow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AR           *ONATTACK                USECOM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          *ONDAMAGE                IDENT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       **ONDEATH                 LAST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This command is not yet implemented, but here to show how much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e with the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This command currently only triggers on death in a creature fight (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aster level up fight or a player fig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of a Potion of Healing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#I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1 "`2Potion of Healing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ID 1 "PofH-04111997-JO-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1 1 0 0 2500 1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2 1 1 1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#ITEM1_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ln "`3  You take a drink of the Potion of Healing and a warm fir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ln "shoots through your body.  It magically heals your wounds an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ln "completely heals you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^CS10 ^CS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#ITEM1_USECOM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sub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#ITEM1_IDENT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ln "`3  The Potion of Healing will restore your Hit Points to Maximum whe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ln "  the potion is used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ln "`9  (`%Heals all wounds`9)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#ITEM1_LAST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ln "`9  (`%The vial is now empty`9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tem would have the following inform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: (Green)Potion of Healing(Gree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ID : PofH-04111997-JO-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    :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 Attack: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      : 25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Charges :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n at   :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. Level: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    : Disappears after its las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entified: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s   : USE USECOMBAT IDENTIFY LASTU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S.DOC                             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of a scri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#Def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ureFile MYGRAVE.D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^VR19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^VR20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 "gMt. Dead Graveyard"</w:t>
      </w:r>
    </w:p>
    <w:p>
      <w:pPr>
        <w:pStyle w:val="PreformattedText"/>
        <w:bidi w:val="0"/>
        <w:jc w:val="left"/>
        <w:rPr/>
      </w:pPr>
      <w:r>
        <w:rPr/>
        <w:t>@#MAIN_MENU</w:t>
      </w:r>
    </w:p>
    <w:p>
      <w:pPr>
        <w:pStyle w:val="PreformattedText"/>
        <w:bidi w:val="0"/>
        <w:jc w:val="left"/>
        <w:rPr/>
      </w:pPr>
      <w:r>
        <w:rPr/>
        <w:t>EGL</w:t>
      </w:r>
    </w:p>
    <w:p>
      <w:pPr>
        <w:pStyle w:val="PreformattedText"/>
        <w:bidi w:val="0"/>
        <w:jc w:val="left"/>
        <w:rPr/>
      </w:pPr>
      <w:r>
        <w:rPr/>
        <w:t>`c                               `%Gates of Mt. Dead :</w:t>
      </w:r>
    </w:p>
    <w:p>
      <w:pPr>
        <w:pStyle w:val="PreformattedText"/>
        <w:bidi w:val="0"/>
        <w:jc w:val="left"/>
        <w:rPr/>
      </w:pPr>
      <w:r>
        <w:rPr/>
        <w:t>`#-=-=-=-=-=-=-=-=-=-=-=-=-=-=-=-=-=-=-=-=-=-=-=-=-=-=-=-=-=-=-=-=-=-=-=-=-=-</w:t>
      </w:r>
    </w:p>
    <w:p>
      <w:pPr>
        <w:pStyle w:val="PreformattedText"/>
        <w:bidi w:val="0"/>
        <w:jc w:val="left"/>
        <w:rPr/>
      </w:pPr>
      <w:r>
        <w:rPr/>
        <w:t>`9  You stand before the looming gates of Mt. Dead, the notorious place to</w:t>
      </w:r>
    </w:p>
    <w:p>
      <w:pPr>
        <w:pStyle w:val="PreformattedText"/>
        <w:bidi w:val="0"/>
        <w:jc w:val="left"/>
        <w:rPr/>
      </w:pPr>
      <w:r>
        <w:rPr/>
        <w:t>`9  find all manner of creature living or dead.  Can you handle what this</w:t>
      </w:r>
    </w:p>
    <w:p>
      <w:pPr>
        <w:pStyle w:val="PreformattedText"/>
        <w:bidi w:val="0"/>
        <w:jc w:val="left"/>
        <w:rPr/>
      </w:pPr>
      <w:r>
        <w:rPr/>
        <w:t>`9  place will throw at you?</w:t>
      </w:r>
    </w:p>
    <w:p>
      <w:pPr>
        <w:pStyle w:val="PreformattedText"/>
        <w:bidi w:val="0"/>
        <w:jc w:val="left"/>
        <w:rPr/>
      </w:pPr>
      <w:r>
        <w:rPr/>
        <w:t>`3</w:t>
      </w:r>
    </w:p>
    <w:p>
      <w:pPr>
        <w:pStyle w:val="PreformattedText"/>
        <w:bidi w:val="0"/>
        <w:jc w:val="left"/>
        <w:rPr/>
      </w:pPr>
      <w:r>
        <w:rPr/>
        <w:t>`3  (`#E`3)xamine the Gates.</w:t>
      </w:r>
    </w:p>
    <w:p>
      <w:pPr>
        <w:pStyle w:val="PreformattedText"/>
        <w:bidi w:val="0"/>
        <w:jc w:val="left"/>
        <w:rPr/>
      </w:pPr>
      <w:r>
        <w:rPr/>
        <w:t>`3  (`#G`3)o Boldly In.</w:t>
      </w:r>
    </w:p>
    <w:p>
      <w:pPr>
        <w:pStyle w:val="PreformattedText"/>
        <w:bidi w:val="0"/>
        <w:jc w:val="left"/>
        <w:rPr/>
      </w:pPr>
      <w:r>
        <w:rPr/>
        <w:t>`3  (`#L`3)eave this scary place.</w:t>
      </w:r>
    </w:p>
    <w:p>
      <w:pPr>
        <w:pStyle w:val="PreformattedText"/>
        <w:bidi w:val="0"/>
        <w:jc w:val="left"/>
        <w:rPr/>
      </w:pPr>
      <w:r>
        <w:rPr/>
        <w:t>@#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MAIN_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ln "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ln "   `%Mount Dead :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Command 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MenuCommands ^VR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ln "^VR01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^VR01 == 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ln "`!  You see nothing unusual about the gates.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^VR01 == 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sub DEAD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^VR01 == 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^VR01 == 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Ran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^VR01 == 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ta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^VR01 == 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Play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>@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: The section that contains the menu and the section that conta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able code are defined the exact same way.  The only differenc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ay they are accessed.  A Menu is brought to the user and displa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use of the Menu command, a sub-section is made current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sub/Return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S.DOC       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Inde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            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................................................................  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at.............................................................  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ureFile....................................................... 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Command..................................................... 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Creatures................................................... 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GameStats................................................... 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Menu........................................................ 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Ranks....................................................... 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criptInfo..................................................  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criptText..................................................  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tats.......................................................  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Players........................................................  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sub..............................................................  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XY.............................................................  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lt...............................................................  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ler.............................................................  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/Endif...........................................................  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entory.......................................................... 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............................................................... 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File........................................................... 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...........................................................  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/MailCommands/EndMail..........................................  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...............................................................  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File...........................................................  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Board.......................................................  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sterAvailable...................................................  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...............................................................  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se..............................................................  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dom.............................................................  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Char...........................................................  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Line...........................................................  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MenuCommands...................................................  2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ispMenu.........................................................  2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.............................................................  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................................................................  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tr.............................................................  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dEvent........................................................  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..............................................................  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ln............................................................  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Block/EndBlock................................................  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g Relate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Flag............................................................  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eFlag.........................................................  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gValue..........................................................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S.DOC                                 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Descri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:      Add &lt;Variable&gt; &lt;Amoun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: Adds the amount specified in the second paramete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ariable specified in the first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 :       &lt;Variable&gt; can be any type of variable from the ^V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^CS fields that contains an integer value.  T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also a few other fields which are exclud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mount&gt; can be a literal (i.e. 2, 8, 32000 etc.)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can be a variable from the ^VR or ^CS or ^G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s that contains an integer value.  A nega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gn in front of the literal, or variable will te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outine to SUBTRACT the amount from th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lusions :  &lt;Variable&gt; cannot be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CS01 ^CS02 ^CS09 ^CS13 ^CS15 ^CS17 ^CS22 ^CS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^CS18 3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^CS10 -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^CS10 -^VR03 (Assuming ^VR03 has an integer in i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^VR18 ^CS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a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:      Combat &lt;Variable&gt; Int/Ext | &lt;Creature 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: Puts the player into combat versus a creatu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s the result of the combat in &lt;Variable&gt;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 will be 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 :  Character ran away from creatur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:  Character defeated creatur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 :  No creature was available (level/&lt;num&gt; 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 :       This is the one routine where you can hav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GF variable equal to 2.  I would not sugg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ing it on a frequent basis, but, it does the job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/Ext, set to Int and includ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reature Number&gt; to have the creature the play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ghts to be a specific creature in the @#MONS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ion of the script file.  Set to Ext to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cript pick a random monster of the play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 from the filename stored using Creature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lusions :  Don't use any of the ^CS variables as the &lt;Variabl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's just asking for tr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amples :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bat ^VR19 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bat ^GF26 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bat ^GF29 Int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bat ^VR14 Int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S.DOC                                  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Descri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ureFil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:      CreatureFile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: Assigns the external file to read creatures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 Combat Ext command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 :       Usually this will not change throughout the cour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script.  I recommend putting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@#Define section of the script to avo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ing it every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amples :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ureFile FOREST.D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ureFile CRYPT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Command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:      DefaultCommand &lt;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: Assigns what command is chosen when the play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kes enter at the input lines there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 :       &lt;Command&gt; can be any variable, including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 ^MC##, ^GF##, ^CS##, ^VR##. 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command is set to more than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 ReadChar is encountered, only the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in &lt;Command&gt; will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amples :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Command 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Command ^MC0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Command ^CS1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Will make the default command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old they have on them (good for donations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Command ^VR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Creatur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:      DisplayCr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: This command will bring up a display of al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ures currently loaded into 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 :       This command is here for test purposes real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it when you want to see what creature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 for the combat rout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urrently only works with EXTernal creature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S.DOC                                   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Descri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GameStat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:      DisplayGame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: This command will bring up a display of al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istics of the game, saved in the MAGISTAT.D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 :       This command includes most any stat about the g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ould want or need to know, including how m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are in the game, deletion period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Menu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:      Display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: This command will display the menu loaded in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o the current section of the script to th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 :       This command is best used after the ReadMenu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in an If statement.  I have always used 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the command to redisplay the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ample :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Main_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MenuCommands ^VR0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^VR01 == ?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Rank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:      DisplayR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: This command is used to display the ranking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layers to th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 :       This is a call to the same command the main p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game calls.  I would use an R as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display the r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ample :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Main_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MenuCommands ^VR0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^VR01 == 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Ran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S.DOC                                   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Descri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criptInfo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:      DisplayScript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: This command should be used for debugging a scrip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will display the section of the script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ly running, the creature file,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command and the contents of the 49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:        Do not include this in the final version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ipt as it could give a player quite a bi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ight into the script (which it does g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criptTex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:      DisplayScript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scription : This command should be used for debugging a script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will display the actual text in that sec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:        Do not include this in the final version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ipt as it could give a player a look at all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mands in the current section.  This is goo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figuring out if something is out of plac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ample :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Main_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MenuCommands ^VR0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^VR01 ==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Script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tat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:      Display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: This command is used to display the statistic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character to th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 :       This is a call to the same command the main p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game calls.  I would use a V as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display the st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ample :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Main_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MenuCommands ^VR0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^VR01 == V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Sta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S.DOC                                                        Page 18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Descri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Player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:      FindPlay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: This command is used to display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ion of all players currently 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 :       This is a call to the same command the main p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game calls.  I would use a F as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display the st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ample :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Main_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MenuCommands ^VR0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^VR01 == 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ndPlay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sub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:      Gosub &lt;Section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: This command is used to jump from one s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script file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 :       This is a great way to seperate "rooms"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me, or put a commonly used set of command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s own section and have whatever needs to ac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call it with a Gosub/Return (see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ion on Return as well).  Be sure not to gosub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ection you have written as a menu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ample :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Main_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MenuCommands ^VR0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^VR01 == 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sub DoSometh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^VR01 == 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sub KillSometh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XY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:      GotoXY &lt;X coord.&gt; &lt;Y coord.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: This command jumps the cursor to the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ordinates specified in the X and Y co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:        This can be used to make screens with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ced anywhere necessary without using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n of Writeln "" 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:     GotoXY 1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ll take the cursor to the home posi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S.DOC                                                        Page 19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Descri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l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:      H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: This command is used to stop the execu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 :       Halt can be placed anywhere in the script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ll as as many occurances of it as ar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le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:      Hea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: This command will take the character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lers hut and return them exactly where th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re when they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 :       This is a call to the same command the main p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gam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/EndIf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:      If &lt;variable1&gt; &lt;operator&gt; &lt;variable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: These commands are used to make a decision with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es :       This command is a major portion of what a scrip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es.  It can determine what letter is sto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thin a certain variable, whether a character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t points/level/luck is equal to or less than,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eater than a certain number/variab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s of all types are allowed on BOTH side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perato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er is one of the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== b       a is equal to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&lt;&gt; b       a is not equal to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&gt;= b       a is greater than or equal to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&lt;= b       a is less than or equal to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&gt; b        a is greater than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&lt; b        a is less than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there must be 3 seperate "words"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(A space must exist between the variables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statement is found to be true, everything unti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xt EndIf is executed.  If it is false, the script fi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mand immediately following the next EndIf and beg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ing from that point onw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S.DOC                                                        Page 20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Descri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/EndIf continued.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 :       If can be used to compare all manners of variabl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ether they contain numbers or strings, it wi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 with it.  Be warned though, the only oper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you should used with string are the == and the &lt;&gt;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use the other operators with strings, b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are not sure of what you are doing, you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 unexepected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:     Menu Main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MenuCommands ^VR0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ln "^VR01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^VR01 ==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ln "Hey, you hit A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^VR01 == 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ln "Hey, you hit L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^VR01 &gt;=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^VR01 &lt;=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 "^VR01 squared = 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 ^VR01 ^VR0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riteln "^VR01"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ntory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:      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: This command brings up the (Y)our Inventory screen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ccessible from the main menu and allows you to identif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ip, remove, and drop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 :       This command should be accessible from any main menu with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S.DOC                                                        Page 21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Descri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:      Item &lt;Item Number&gt; [NODISPLA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: This command gives the character the item in the scri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is specified by &lt;Item Numb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 :       This item must exist in the @#ITEMS section of the scri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the @#ITEMS section of the file specified in the Item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(see ItemFile).  If the item has never been given 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, the game will create an Item Registry entry for it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EMS.DAT and will create the script to go along with the i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items/ subdirectory.  See the section on Item Defin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full details on how to create the item defin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cript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put a NODISPLAY as the second parameter (afte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em number), TMG will _NOT_ output anything to the us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will let your script do all of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em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em ^VR0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em 3 NO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Fil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:      ItemFile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: Assigns the external file to read item from when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em command is issued (see It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 :       Usually this will not change throughout the cour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script.  I recommend putting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@#Define section of the script to avo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ing it every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amples :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emFile FOREST.IT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emFile CRYPT.I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S.DOC                                                        Page 22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Descri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:      Location "&lt;location name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: This command sets the characters location to whate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contained within the quotation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 :       The area type character must be included in this comma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vailable area type characters are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       -Generic Building               C       -C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    -Dungeon                        F       -For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       -Graveyard                      H       -Guild H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       -Castle                         M       -Mounta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      -Road                           S       -Sh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      -Town                           I       -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ocation of the character can change as often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need it to.  This can be useful in case you are wri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cript as say a forest, and you have a main boss that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nt the all character to fight without the special ran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wer for the forest, set the location (temporarily)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T&lt;script name&gt;" and the power will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/MailCommands/EndMail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:      Mail &lt;to&gt; &lt;from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Mailbody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l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ommand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: This sequence of commands is used to put mail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for the character specified in &lt;to&gt; from &lt;from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&lt;Mailbody&gt; as the text and execute whate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 are in the &lt;Commnads&gt;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 :       The &lt;To&gt; portion of the mail command can only be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.  This shouldn't be a problem since you will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 likely be using a variable for that.  The &lt;from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ion, however, does not have that limitation.  &lt;from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be a variable, it can be a literal, and doe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ed enclosing quotation marks.  I picture using a vari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e most often as we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:     Mail ^CS01 System Message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`9You have been penalized by the gods for your insubordin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`9You lose EVERYTHING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l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^CS18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^CS19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^CS20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Mai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S.DOC                                                        Page 23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Descri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:      Menu &lt;Menu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: This command sets a certain section of the script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the menu to be displayed to the character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ion of the script the game is currently exec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 :       Make sure you don't set an executable section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ipt as a menu in the game (would look a bit si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user 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:     Menu FOREST_TRE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Enter_Buil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Fil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:      MenuFile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: Assigns the external file to read menus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 menu command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 :       Usually this will not change throughout the cour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script.  This variable defaults to the scri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itself, so if you put all of your menus in the m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ipt file, you should not se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amples :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File FOREST.M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File CRYPT.M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Board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:      MessageBoard &lt;Number&gt; &lt;Title of Boar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: This command will allow the user to read and post mess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a bulletin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 :       The number is the key as to which bulletin board it i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the Title.  Each of the numbers (1-99) create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que bulletin board for that script.  If you want peo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e able to read and post to the same bulletin boar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wo different locations, you just make sure they hav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S.DOC                                                        Page 24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Descri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sterAvailabl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:      MonsterAvailable &lt;Variab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: This command sets the variable to a 1 if there i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nster available in the CreatureFile of the same lev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the character, and a 0 if there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 :       If no creature file has been set, this command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ways set the variable to 0 (since the won't be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nsters in the file).  This is a good way of determi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character is in the proper area for a charact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s/her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ample :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nsterAvailable ^GF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^GF28 ==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bat ^GF29 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ln "`9  There is nothing here for you to figh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:      Mult &lt;Variable&gt;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: This command is used to multiply a variable by a cert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, and store the results back in th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 :       The number portion of the command can also be a vari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any type.  Note that this command will overwrit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existing in the variable.  If a string is set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ther of the variables, the result will b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ample :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^VR02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 ^VR02 ^CS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ln "Your level *5 = ^VR0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:     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: This command is used to print the Hit Any Key messag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 and suspend execution until a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 :       This is a call to the same command the main p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game calls.  I would use it so a user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 anything you put on the screen before you cl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S.DOC                                                        Page 25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Descri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:      Random &lt;Variable&gt;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: This commad is used to generate a random number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- &lt;number&gt; and store is in &lt;Variabl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 :       The number portion of the command can also be a vari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any type.  Note that this command will overwrit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existing in the variable.  If a string is set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&lt;number&gt; section, the result will b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:     Random ^VR04 ^CS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Picks a random number from 1-character level and stor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n ^VR0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Cha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:      ReadChar &lt;Variab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: This command stops and waits for the user to pres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, and then stores that character in &lt;Variab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 :       The input is disconnected from what type of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 hits.  If they put in a number, the opera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aling with numbers will work on it and if they put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tring, the operations dealing with numbers will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:     ReadChar ^VR0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^VR02 == 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ln "You pressed C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Lin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:      ReadLine &lt;Variab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: This command stops and waits for the user to e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line of text and press enter, and then store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of text in &lt;Variab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 :       The input is disconnected from what type of lin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enters.  See the notes on ReadChar for exact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:     DefaultCommand ^CS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 "How Many Gold Pieces to Donate? [^VR21] : 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Line ^VR0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^VR03 &gt; 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^VR03 &lt; ^CS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 ^VR19 ^VR0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 ^CS18 -^VR0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S.DOC                                                        Page 26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Descri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MenuCommand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:      ReadMenuCommands &lt;Variab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: This command first displays the commands that w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 in from the menu command, then display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: prompt along with the DefaultCommand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s and waits for the user to press a key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res that character in &lt;Variab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 :       This should go shortly after the Menu Comman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ion of the script.  Other than what it prints ou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adChar command does the same func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does NOT print out the character it r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ample :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MAIN_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Command 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MenuCommands ^VR0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ln "^VR01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..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spMenu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:      ReDispMenu &lt;TRUE/FALS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: This command affects whether a menu is shown to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or not the next time the MENU command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 :       By default, every time the Menu command is execut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enu specified is displayed to the user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ception to this rule is when a section "bounces"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aning when it gets to the end of the section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es back up to the top, the menu command is ignor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en a Gosub/Return sequence is executed, the men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re-read AND re-displayed after the "bounce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prevent this from redisplaying, you would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ReDisplMenu FALSE before th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ample :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#FIGH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ln "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ln "You find nothing to fight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DispMenu FA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#M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MAIN_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MenuCommands ^VR0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^VR01 == 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sub F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S.DOC                                                        Page 27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Descri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:     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: This command is the partner of Gosub.  It will ta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cripts execution back to the next comman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alling section and continue execution from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 :       Remember to include this command.  Without it, the cal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ion will repeat forever.  Note : It is NOT necess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return back to the main loop before calling Ha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:      Set &lt;Variable&gt;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: This command takes whatever is in number and store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in &lt;Variab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 :       The number portion of the command can also be a vari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any type.  Note that if the variable contains multi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s (A long string for example), the variable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to only the first word in the string (Use the SetSt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instead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ample :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^VR02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^VR03 ^CS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^VR04 ^VR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^GF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^CS18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t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:      SetStr &lt;Variable&gt; "&lt;Text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: This command takes whatever &lt;Text&gt; is (containing multi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s if necessary) and stores it in &lt;Variab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 :       The &lt;Text&gt; portion of the command can contain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bination of literals and variables, as the variab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expanded to their stored valu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: The maximum length of a variable is 80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ring is stored exactly as you type it, and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s are calculated when the line is printed out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thing is done with it, so the same line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having to Re-Set it ever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ample :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Str ^VR02 "You have ^CS10 Hit Points Left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Str ^VR03 "^CS01 is a stud!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S.DOC                                                        Page 28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Descri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dEven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:      SharedEvent &lt;Event Number&gt; |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: This command causes a special event written in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iled code of the game to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 :       This will become useful as the game expands and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nts become available.  This is here now so th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 man in the wagon can be available in any scenari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ing 0 as the event number will have it choose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rand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s :      1       Old Man in Wa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^VR01 == 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^CS26 &gt;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haredEvent 1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:      Write "&lt;Text to Display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: This command will display the text between the quot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s to the user's screen, without a newline or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 :       Useful in conjunction with the ReadChar function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-key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#A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Command 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 "  `9Leave Game, are you sure? (Y/N) [^VR21] : 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char ^VR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^VR01 == 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DispMenu FA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S.DOC                                                        Page 29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Descri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:      Writeln "&lt;Text to Display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: This command will display the text between the quot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s to the user's screen, followed by a newline and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 :       Useful when displaying a line or two of text to the play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there are few things on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^VR02 == CRA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ln "`!  You bend down and examine the cracks in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ln "  the crypt.  There seems to be nothing there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DispMenu FA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Block/EndBlock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:      WriteB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.. Text to Display ..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.. More Text ..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: This command will display the text between the Star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Block and the EndBloc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 :       Useful when displaying many lines of text to the play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is sent _exactly_ as you type it, including any lea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s in th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Block</w:t>
      </w:r>
    </w:p>
    <w:p>
      <w:pPr>
        <w:pStyle w:val="PreformattedText"/>
        <w:bidi w:val="0"/>
        <w:jc w:val="left"/>
        <w:rPr/>
      </w:pPr>
      <w:r>
        <w:rPr/>
        <w:t>`c  `9You have entered the crypt of the deceased former Lord of Shamile `%:</w:t>
      </w:r>
    </w:p>
    <w:p>
      <w:pPr>
        <w:pStyle w:val="PreformattedText"/>
        <w:bidi w:val="0"/>
        <w:jc w:val="left"/>
        <w:rPr/>
      </w:pPr>
      <w:r>
        <w:rPr/>
        <w:t>`4  Lord Hamilton`9.  Lord Hamilton was the most influential and extravagant</w:t>
      </w:r>
    </w:p>
    <w:p>
      <w:pPr>
        <w:pStyle w:val="PreformattedText"/>
        <w:bidi w:val="0"/>
        <w:jc w:val="left"/>
        <w:rPr/>
      </w:pPr>
      <w:r>
        <w:rPr/>
        <w:t>`9  ruler Shamile has ever seen.  It is rumored that he made a pact with the</w:t>
      </w:r>
    </w:p>
    <w:p>
      <w:pPr>
        <w:pStyle w:val="PreformattedText"/>
        <w:bidi w:val="0"/>
        <w:jc w:val="left"/>
        <w:rPr/>
      </w:pPr>
      <w:r>
        <w:rPr/>
        <w:t>`9  devil himself to win himself popularity, riches and influence.  Noone is</w:t>
      </w:r>
    </w:p>
    <w:p>
      <w:pPr>
        <w:pStyle w:val="PreformattedText"/>
        <w:bidi w:val="0"/>
        <w:jc w:val="left"/>
        <w:rPr/>
      </w:pPr>
      <w:r>
        <w:rPr/>
        <w:t>`9  still alive who can tell all of the machinations of his time, but several</w:t>
      </w:r>
    </w:p>
    <w:p>
      <w:pPr>
        <w:pStyle w:val="PreformattedText"/>
        <w:bidi w:val="0"/>
        <w:jc w:val="left"/>
        <w:rPr/>
      </w:pPr>
      <w:r>
        <w:rPr/>
        <w:t>`9  journals have been unaccounted for.  The town sages claim that these tombs</w:t>
      </w:r>
    </w:p>
    <w:p>
      <w:pPr>
        <w:pStyle w:val="PreformattedText"/>
        <w:bidi w:val="0"/>
        <w:jc w:val="left"/>
        <w:rPr/>
      </w:pPr>
      <w:r>
        <w:rPr/>
        <w:t>`9  have within their walls hidden compartments which hide the very items that</w:t>
      </w:r>
    </w:p>
    <w:p>
      <w:pPr>
        <w:pStyle w:val="PreformattedText"/>
        <w:bidi w:val="0"/>
        <w:jc w:val="left"/>
        <w:rPr/>
      </w:pPr>
      <w:r>
        <w:rPr/>
        <w:t>`9  may reveal a little more about Lord Hamilton''s past and whether his pact</w:t>
      </w:r>
    </w:p>
    <w:p>
      <w:pPr>
        <w:pStyle w:val="PreformattedText"/>
        <w:bidi w:val="0"/>
        <w:jc w:val="left"/>
        <w:rPr/>
      </w:pPr>
      <w:r>
        <w:rPr/>
        <w:t>`9  with the devil is what has brought about this plague on the real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Bloc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S.DOC                                                        Page 30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Descri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Flag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:      AddFlag &lt;Name_of_Flag&gt; &lt;Value_of_Flag&gt; &lt;reset_value&gt; &lt;typ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: This command will set a semi-permanent flag on the charact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ipt, or game that is written to a file for 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 :       There are so many uses for this, its only limit is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ivity.  It can be used to tie two ExMODs together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ing a character bring an object (saved as a flag) from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ipt to a NPC in another!  It can also be used to ma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ExMOD visitable only once by a character per day (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 of the reset_value set to daily and having the scri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a flag to the character when they come in the first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have it halt if the flag has already been set the n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they come in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_of_Flag and Value_of_Flag must be a single 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.e. NO SPACES!) use the underscore (_) to seperate wor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it if you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&lt;type&gt; of flag specifies how it is access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can have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:          Where Locat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               On the main portion of the g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               On only your script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               On th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the flag is located restricts what can or cannot ac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flag.  If you were to place it on the main portion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me, any script/EXMOD could access it, and it should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 for all characters (i.e. nothing character specifi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were to place it on only your script file, only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ipt could access it, and, again, it should be available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characters.  If you place it on the character, then,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 becomes available for all scripts/EXMOD's to use, but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only available when it is that character perform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t value determines when the flag gets remov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can have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:          When Remov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              When the character dies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            Dai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              Only by a RemoveFlag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Only usable if the type is set to C -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a reset_value of 0 is a good idea for flag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resent things like items carried, information learned,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thing that would seem reason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S.DOC                                                        Page 31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Descri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Flag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use of the daily reset type is some action should only occ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ce per day, if it is something that a character can solv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a daily winner of the lottery, then use this reset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set_value of 2 is a special one as it will only go aw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script calls a RemoveFlag on that exact variable (or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ase of placing it on a character, it will go away whe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gets deleted by daily maintenance), so its u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be restricted to things that should be maintained o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period of time.  Curses (for characters),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ings favored adventurer or the name of the character who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lved your adventure the most.  These are the variab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are significant people and values and for character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ngs that are _SO_ significant that even death itself sh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remove this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 naming conventio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a unique word that is associated with your script a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word, then use an underscore and then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 i.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YPT_FOUND_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YPT_OPENED_W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Flag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:      RemoveFlag &lt;Name_of_Flag&gt; &lt;typ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: This command will remove a flag that has been set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 :       This is the only way to remove a flag that was set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t value set to 2.  It can also be used when a ques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te to remove all flags that were used in the 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&lt;type&gt; of flag specifies where to remove the flag fro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can have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:          Where to Remove From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               From the main portion of the g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               From your script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               From the character's fla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S.DOC                                                        Page 32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Descri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Valu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:      FlagValue &lt;Variable&gt; &lt;Name_of_Flag&gt; &lt;typ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: This command will return the value of a flag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file and assign it into the variable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&lt;Varialb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 :       This is how you can do tests to see if a character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cript or the main portion of the game ha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icular flag set, and if so, what the value i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desired type has the flag, the value is placed in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VR type variable specified.  If it does not exist, a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-1 is placed into th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&lt;type&gt; of flag specifies where to look to get the valu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can have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:          Where to Retrive From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               From the main portion of the g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               From your script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               From the character's flag file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