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May/June '9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 - 1997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at least taking the time to look at this game.  I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hundreds and thousands of On-Line games available fo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these days.  Some are good, and some are not; hopefully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be one you choose to put on your own board.  Some of it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esigned to work in a multi-node envio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sy and Powerful Configuration Program that lets you change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aspect of the gam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orks with most BBS types (DOOR.SYS, SRDOOR, DORINFOX.DEF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cluded Creature creater.  Allow you to create as many creat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ea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 editor that allows you to change any statistic of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utomatically weeds out inactive players after X many days.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surrects Dead players after X many days.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ix different character classes to choose from, each with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wenty character levels in each class with class ma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s can figh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s can pay for a room at night to be somewhat safe.  (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get into the room that is different for each cl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racters have Shame and Luck characteristics which affec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omes that ar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lans/Masters.  Each character has his own teacher that he goes t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 shame by attacking another student of you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uilds.  Characters can start their own "team" and build a hall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 stay for the night and store their gems and g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uild Masters can enter the description for the inside of the guild h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Guild Guardians. Guild halls have a guardian that anyone who wa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d the guildhall must fight before they can enter.  The guardi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able by the guild mas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handling and reporting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ew, flexible character flags that can be added, deleted,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rough the scripting language or through external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cripts to _remember_ what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cripts can now be encoded to discourage people from read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figure out the solution to you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utomatic patch feature. There is a slight change in the data from 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5. This feature detects which version data files you h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mproved handling on the on-line messaging system, including a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cking online messages that is sysop configurable for faster/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w has a chat room where you can hang out and talk to other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t Room Combat - Duke it out with your worst enemy while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cheer you on, and see what is happening in the f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w with Game Random events.  Just sitting in the Town Square,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could happen to you!  These events are run as a scrip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dded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vent Scheduler.  Want an event to happen at 4:00 p.m. every day?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it in the newest version!  You can set it up to be run every 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eek, every Tuesday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reatures are now classified as a certain race.  Everything from Av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ombies are here.  This is going to work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up and coming.  Not to worry, the new version is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your old file just fine and add the default rac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eapons Armor and Shield Editor added to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an now have more items than a sword, armor and shield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activate scripts based on what you do with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added to the game via the scripting language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up the i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sily install new areas using the Magicfg program.  Reads in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ipt or a description file and adds it to the appropriat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the files contained in the 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:  This wonderfully-written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:  Documentation for creating TMG Add on scri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:  Documentation for creating EXternal MOD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G as well as the format of all th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DOC            :  Documention on how to configure and optimize TM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DAT           :  My own scribblings on what each versio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ame and removed from my sa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:  How to get more out of TMG than the averag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EXE          :  Huzzah,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OVR          :  The other part of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FG.EXE           :  The configuration program/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TEXT.DAT          :  Contains the menus for the game. (no peek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.DAT            :  The schedule for running events (See instrc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in the file itself for explanation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S.DAT            :  Sample file for adding EXMODS, this one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Forest of Wolves Script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S.DAT             :  Contains all the information about the ra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ur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.SHP             :  The shop file for the armor shop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.SHP            :  The shop file for the shield shop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.SHP            :  Wanna gu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.DAT            :  Contains the creatures for the fo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.DAT            :  Contains the creatures for the vall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.DAT          :  Contains the creatures for the mou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.SCR            :  The Afore mentioned Forest of Wolves script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SCR           :  A script file that is executed when the game is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CR            :  This is used to configure some in-g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.SCR            :  This is where the random event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TEMS DIRECTORY&gt;     :  This is where the scripts for the item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are numbed 1.scr ... XXXXXX.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ITM.SCR          :  This is the file that TMG uses to update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current version.  It contains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it for the files that come with the program!  What you don't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though, is a list of the files that you may eventually fin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in the directory you UNZIP it to...  A fe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Gam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AT          :  This file has the startup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E reads to communicate with you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STAT.DAT          :  The file with all the nifty little setup inf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LAG.DAT          :  Flag file for the main game and any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DAT           :  This one has all the player info in it. surpri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OLD           :  This has the player info too.  Used as back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XXXX.DAT          :  Mail for player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XXXX.DAT          :  Flag file for player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XXXX.DAT          :  Messaging file for player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TXXXX.DAT          :  Inventory file for player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S.DAT            :  This has all the guild info i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S.OLD            :  This has the guilds info too.  Used as back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XXXX.DAT          :  Guild hall description for guild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XXXX.MSG          :  The messages on the board for guild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TXT             :  ASCII text file created by TMG for logg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OLD             :  Debug file from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X.DAT             :  The news file from X days a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.ANS             :  ANSI guild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.ASC             :  ASCII guild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.ANS             :  ANSI player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.ASC             :  ASCII player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ends there right?  Well, no, you may also find a couple other 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ere if you create creatures for other realms.  Those real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for expansion right now as the forest only goes up to level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fter you make sure you have the above files, you should install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makes running the game that much easi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he G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d you asked.  Read these all the way though first, then go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 would hate for you to read instruction #1, then go do it and get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've probably unzipped the program since you're reading this, but he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o a directory on your Hard drive.  Pick a subdirectory und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directory or something. (c:\doors\magic would be a good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stall.bat.  This will unarchive the rest of the files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MAGICFG.EXE.  You shouldn't have to do a whole lot here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BS Options' and hit enter.  Fill in SysOp name, Board name,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Netmail Directory (even though these two aren't used yet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.), Select your BBS software/drop file type from the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 the other things if you need them.  The game runs f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ternal com routines, but if you're running a fossil or and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, it should be set up to run that way.  Select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must, or have it read it from the drop file (which is the best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work in a multi-node system), lock your baud rate if you wi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dem has a non-standard address or IRQ, you can change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Game Options and Chang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Make Batch File' from the main menu.  This will crea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can run as your command line from your BBS.  Creat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and copy it to your BBS directory (or leave it there i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ecute batches in any directory).  This batch file is necess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o run externa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he game to run as an external program in your BBS menu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y to go.  The command you should run should b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you created in step #4 then the node number.  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hould get passed like 'MAGI 2' for node two. 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ocumentation on how to pass the node number in a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1.08 Rele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8 is a prettier version of 1.07 to be blunt.  There are no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between the two versions.  1.08 contains better code for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items, a better editor in Magicfg, shops have been overhaul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all the stock items are included in 1 big file that generate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y entries necessary for the items and writes out the scripts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at, mobs can be made tougher or weaker on a global level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iculty of the game.  Some fabulous ANSI's by Sandy Chides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World Arts have been added, and messageboards work a little bit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excited as all heck about 1.08 because it is really what I wanted 1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but didn't know it at the time.  Items RULE! *sorry* =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G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practically runs itself.  It runs maintenance whe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fter midnight logs on.  This takes about 5-10 seconds, not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t all.  I wish I could tell you more in this section, but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not a whole lot to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ersion 1.06 I have added quite a few different ways that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dified and personalized.  I have decided that a new doc file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lain all the little ways the game can be given a personal tou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NFIG.DOC for all the information on configuring and optim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the Gam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has a few command line switches you should know about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Nx    (where x is 1..255) Set the node number.  This number is overridd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op file has the node number built into it. (Good note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RDOOR file format does not contain the node number bu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useful information.)  If you want to run EXMO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available from the other realms menu, you must pass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x    (where x is 1..4) Set the Com port number.  This is for those so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BBS software does not include a com port number in the dr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default for this is Com port 0 (local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Debugging mode.  This is not recommended for daily use, as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quite a large file on a daily basis, but if you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of problems, the DEBUG.TXT file is where you would want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solu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Play in local mode (from a DOS prompt, COM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drive&gt;:\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&lt;drive&gt;:\&lt;dir&gt; as the drop-file path.  If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TMG automatically uses the one in the MAGIGATE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  Run TMG in the maintenance mode.  This can be done by nightly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t or after midnight.  This has the same effect as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 as the first person that day (news is updated, old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urged, interest is given,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ing with In-Game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is not perfect, computers aren't and I am definately not. 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god invented the error message.  It's his way of saying "You scre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up"...  And these things can happen from time to time.  TMG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ays of trapping errors, and will tell you what happened...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is what error it was, and what to do about it.  All err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to the debug.txt file.  (See Page 6 for a detailed list of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et other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, and neither should you, but if for some reason you do,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TXT or DEBUG.OLD, whichever has the error code in it, and drop 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explaining what you were doing at the time and what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It won't read my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The game has only been tested with two different drop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OR.SYS and DOORFILE.SR.  If you can get ahold of SRDOOR.EX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hich comes with any game from The Solar Realms (BRE,SRE,FE))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able to convert your doorfile into a usable one.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this for me if you can: send me a dropfile from your BBS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 as the name of the file, the type of bulletin board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unning etc so that I can fix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Running the game locks up my BBS, but I get the welcom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Perhaps your time on the BBS has run out and it hasn't ki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ff.  I'm trying to figure that one o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Running the game locks up my BBS, and I don't get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Are you running a Fossil?  Did you set it up to use fossi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ig program?  Thats the only thing I've seen crash it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utpu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I have a multi-node BBS with different sub-directori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, where should I have it create the drop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Have your BBS software write the drop file right in the T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.   Don't worry about it being over-written when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enters.  The drop file is read only one time and n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  When I try to go to 'Other Realms' it says : External Modules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available, why is this?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ution:  You are not passing the node number i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game through a created batch file,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should read 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GI &lt;num&gt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num&gt; is the node number the game is being run on.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 with the name of the batch file you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-Game Error Codes and Solutio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:  Description :                   Solution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The MAGISTAT.DAT file probably  Delete MAGISTAT.DAT and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match the version of    MAGICFG.EXE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.                       options a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The PLAYERS.DAT file doesn't    As of version 1.02, TMG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way it should or does  a backup copy of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atch the version of the    file every night before ma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                         is run.  Copy PLAYERS.OL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p of PLAYERS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One of the following files is   Extract the file/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: WEAPONS.DAT,         original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S.DAT, SHIEL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   One of the non-game files is    See if the specified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, and needs to be accessed. open in another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e it.  If not,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 The MAGISTAT.DAT file is open.  See #5 for MAGISTA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The MAGITEXT.DAT file is open.  See #5 for MAGITEX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The PLAYERS.DAT file is open.   See #5 for PLAYE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The WEAPONS.DAT file is open.   See #5 for WEAPON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  The ARMORS.DAT file is open.    See #5 for ARM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     The SHIELDS.DAT file is open.   See #5 for SHIEL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    TMG tried to access a file      Check your directory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not present.           the list of files abo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tract the missing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The file activity has been      If you know nobody is in TM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d to wait, and was not told  delete the HOLD.DAT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ume.                      the TM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    Player dropped their carrier.   Not reall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Player ran out of time.         Not reall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Player was booted out by the    Player must have been a putz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                          delete immediately 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Doordriver had a problem        Check your set up in MAGI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ing.                   Chances are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 up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   Doordriver had a bad parameter  See #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      The GUILDS.DAT file has become  As of version 1.02, TMG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.                      a backup copy of the guil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py GUILDS.OLD over GUILDS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nets and Than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have to thank my good friends Ken and Bill for bot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spective boards (Passport to Hades 810-853-6810 and P.C. Adven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0-739-3137) and the crashes they endured in the beginnning ph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, plus the ideas they've given me have helped incred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und of thanks goes to Sandy Chidester who provided all the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work for this game.  Thanks Sand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ch Sandy from her homepage for Outworld Arts a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geocities.com/SiliconValley/Heights/9359/index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need to mention some people who contributed to this projec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way without their knowled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Baker/Derrick Parkhurst for coming out with the original Door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Lorenz and Bob Dalton for their enhancemnets to the original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guys, without your package, I probably never would have atte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an on-line gam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Dalton again for his insight on trapping errors with his ELOG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though I wrote my own, I wouldn't have known how to do i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un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y Stewart even though I haven't used his InterBBS unit yet, I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wi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y Enough, Seth Able for giving me a goal as to how far to t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and taking the time to either create the `x color codes or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someone else as I have done from his example (Think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nough authors doing it to standardize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atest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ow have registered my own domain name!  be sure to update your book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r link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way to get the latest version is to check out my web si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magic-g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M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, send your comments, your bug reports, and your criticisms and id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ame to me.  Or, if you are interested in writing a modu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let me know, and I will do my best to assist you i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different ways to get ahold of me.  Send email to the sysop o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y support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port to Hades     (810)/853-6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C. Adventures       (810)/739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nternet E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connor@sequoiane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 G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yv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