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-Hangman  Version 1.6   May 29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Hangman door game.  Everyone has played hangman at som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life.  I have tried to include a word file that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f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is based on how many letters you get wrong.  With a bonus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if you guess the word without missing a singl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OS and OS/2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probably only take up room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my system, but then it would wouldn't it?  It's fre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y great examples of programming sk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un a BBS you can run this door.  If it claim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, have your BBS software swap itself out of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Local Mode: use the /L Switch ie: tha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Unzip to a directory. It's own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Edit the thang.cfg fil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eleg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gard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exe /N%1 /Dd:\telegard\temp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legard my command li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telegard\doors\hangman\thang.bat ~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Remote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ype 7 action command, using the following for the Op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 nod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batch\thang.bat *N *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hang.ba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re is no need to copy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s the game reads it from the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irectory.  This is just an exampl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eel free to edit for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a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g.exe /N%1 /DZ:\ra\nodes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s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nod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ype 7 action command, using the following for the Op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thang\thang.EXE /DD:\RA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Hang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OS2  D:\MAX\DOORS\HANGMAN\THANG.CMD_%k_%P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2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Hang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DOS  D:\MAX\DOORS\HANGMAN\THANG.BAT_%k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This allows you to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 - Display'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# - For passing a HOT com handle to the Door. (OS/2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is just a standard text file, with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For reference, i've included a sample config file named 'thang.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 started.  THANG.CFG is fully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- The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- Sysop's name (first / 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- drop file type ("door.sys" for door.sys systems, "dorinfo.de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#.def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- The locked baud rate.  If none, then set thi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- Skip this line, what ever is on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- Allow users to add words?  "TRUE" or "FAL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quotes in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7 - Number of plays you allow users per day.  -1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8 - Logfile name.  If you place a path in it will writ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path it will write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place "NONE" here without quotes and all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gging will be don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9 - Time limit per letter guess a 0 will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o be add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erBBS coding has started.  I recieved enough reques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I hope to have time to get this finishe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, if you want anything added, changed or have found a bug. 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9/98 -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st month's top 10 scores will now display 10 instead of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scores page will no longer scroll to a blank page if &l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 file mino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ver mad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8/98 -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option for the words.dat to contain a space ie: "EGG N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nky sta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st months top 10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*MUCH* Redundant/unused/incorrect cod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*WILL NOT* store '0' scor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use spaces in words (But word length is STILL 15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n't allow saved words to contain anything but A..Z or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op can configure "Time Per Let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S2 version can have 1000 high scores - DOS version can have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updates "Current Score:" on screen before AND after each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start before midnight, and finish after midnight, you can 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the next day (Only effective if number of plays is 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cs have been updated for setting up with 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Hogan Courier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5/97 -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question to find out if user has ANSI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otal number of plays bug.  Was only counting won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nother possibile stack overflow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r score file is now sorted before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ime into the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on the display of high scores if scrolled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creen it messed every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shows correct answer if you guess the word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longer lets users add words with anything other then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logging support of users adding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zed code for OS/2 version, faster, smaller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Known Bu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enter chat mode with a user it doesn't redra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 chat.  Will work on this for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05/97 -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stack overflow err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ascii garbage when he d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ascii garbage in DOS ver when select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logs the words and hints added b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n't give a run-time error after X number of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ore file won't erase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op can now configure the maximum number of play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ore file doesn't store scores with a value of '0'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op can now edit the WORDS.DAT file with the included DAT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few minor cosmetic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dupe scoreing problem if on second page of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07/97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Free, but if you want to send some money or just say Hi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ch m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y's BBS      - (905)723-1575      or    Telnet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ait - http://tinys.oix.com     FTP   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29/452.0                       RIME  : -&gt;TINYSBBS(#30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@tinys.oix.com or tiny@oix.com (File att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 stink at writing doc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