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companion BETA release version of EDITOR for Tower of Sha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hings you should be awar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 to edit MENUS is not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 to edit players is restricted.  You can use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You can change the state of a player between DEAD or A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You can edit the players name.  This would come in hand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one players information was corrupt caus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rash.  You could change the name and allow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reate another character.  Then the player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the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You can give a player g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 You can give a player Hit Points.  (If a value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s MaxHp is entered it will be reduced to the players MaxH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he EDITOR.EXE to make a configuration file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des available to Tower of Shadows.  This define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suppor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ditor does not do much else.  I will work on a full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for the Registered version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