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RK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Sick &amp; Twi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����Shameless Plug for S&amp;T Software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&amp; Twisted Software is (at the time this DOC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: SysOp of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amie Mercker: SysOp of ImMiNeNt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(Primary on The Dark T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er of Ansi D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DiScLaImEr (LeGaL MuMbOJuMbO)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or you to use and register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s. You may distribut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itting a crime against the authors will be held liab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voked against the person or persons accuse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If you have any information regarding hacked or al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then PLEASE contact one of the authors!  We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of our personal time developing this software -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 plundered by some overzealous Hacker! Any and all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ppropriately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ut this file on any CD ROM Disk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WhAt'S It GuArAnTeEd To Do?�?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WhAt'S ThE GaMe AbOuT?�?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is an Alternate Reality Module for use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Lachrymator.  It is a somewhat morbid betting game in whi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 slaves are thrown from towers and the player bets o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t the ground first. Kinda Sick - We know....but it'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game. If the thought of the above nauseates you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do not use this module....for the rest of yo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HoW Do I SeT iT Up?�?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STALL LACHRYMATOR BEFORE YOU ATTEMPT TO INSTALL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is a wcCODE program - completely coded using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wcCODE - Developement Engine for Wildcat! 4.  Using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th our lives and yours a LOT easier.  The need for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f a drop file are obsolete. So are the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door game. First unzip this fil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make it a subdirectory of whatever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in. But of course this is ENTIRELY up to you! We als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ame it Towers..that makes sense RIGHT? Next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directory, Find the file called EXTRAS.DAT....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here is a sample that you can use (either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proper format)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PATH TO TOWER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HAT WILL APPEAR TO USERS - Include W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you to use (if you so se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entry for The Dark Towers looks like in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lach10\towers\tower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07@T@08@he @07@D@08@ark @07@T@08@ow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probably have to modify the path to fit your system :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MODULE MUST BE RUN FROM WITHIN LACHRYMAT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TTEMPT AT RUNNING THIS "STAND-ALONE"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TER FAILU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S.WCX    -  The compiled program  "The Dark To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.CFG    -  The configuration file for towers.wcx MAKE SURE TO ED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    -  This docu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.BBS    -  Misc. ansi screen used by towers.w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1.BBS   -  Misc. ansi screen used by towers.w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2.BBS   -  Misc. ansi screen used by towers.w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3.BBS   -  Misc. ansi screen used by towers.w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ERS4.BBS   -  Misc. ansi screen used by towers.wc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OF THE ABOVE FILES THEN YOU NEED TO GO FIND '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se comes to Worse just call one of the support BBS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e newest versions of all S&amp;T Software online ALL THE TIM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 at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TPLAY.DAT    - Keeps users from going in more than once a d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TMAINT.DAT   - Stores the maintenance date for the program to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ull Free Reign of The Dark Tower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itch the ANNOYING unregistered cop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the thanks and praise of all your us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"Warm Fuzzy feeling" knowing you paid your hard earned cash for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ndying gratitude of us - the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HoW dO I ReGiStEr ThIs BaD BoY?�?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edokee - to register The Dark Tower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EASE send a CHECK for Two Bucks ($2)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ramie Mercker               |           Mark Ba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238                 |       1234 Millcrest Wal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ne Mountain Georgia, 30086-0238  |       Conyers Georgia, 302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ll one of the support BBS's below to notify the SysO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your check.  Then wait about a week and call ba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The Registration Number will be issued A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the check clears.  Credit card support is ON THE WA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Registration fee is a ONE TIME DEAL. After you are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nlimited tech support - and your registrat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astest results PLEASE call the Support boa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mailed your che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Jeramie Mercker then call...Imminent Dem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469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Mark Bappe then call........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call a week after you mailed it and we still haven't go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hen please by all means send us HATE 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we have gotten lazy and forgotten to do it...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you will be notified via Email on whateve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Eventually support will be available to you on both boa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WhAt AbOuT TeChNiCaL SuPpOrT?�?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offer Technical and other suppor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hate to be this way - but time limitations really do affect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Y! On the bright side - this door is relatively INEXPENSIV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 - WHAT A BARGAIN! So why not send in that registr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goin' into the FULL VERSION!! AND Get Tech Support to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inent Dem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469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MoRe PrOjEcTs In ThE WoRkS!�!�!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make additional game modules available to expand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lso allow you to customize your Lachrymator ga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! At the time this doc was written (11/11/95) the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you. An additional registration fee may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ule siz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modules will ONLY work on a reg'd version of Lachrymato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have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- a Massive Dungeon on the Astral Plane...lots of death,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ol stuff to find....almost as large a world as Lachrym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ust for most boards once Lachrymator get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 the rush and be the first on your block to get this 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will apply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- a cool betting game....peasant slaves are chucked 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and you bet on which goes "Splat!"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- Do you dare lie upon the Warlock's Ritual Altar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who knows what rewards you may get...either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"Just Rewards"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' Heathen's - A cool healing module...where you can restor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buy some charm, get a sex change, or GET REVENG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on the way in the FUTU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upport boards on a regular basis -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chrymator stuff will be onlin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if you have any suggestions or "constructive criticism"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as well...we are always open to suggestion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ThAnK YoU's aNd OtHeR MiSc. B.S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��.Acknowledgements��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MSI are Trademarks of Mustang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nd Wildcat! BBS Software are copyrighted/trademarked products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