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K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Programs as of 01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All files can be access onl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GO PCBBS       AOL:  The BBS Corner      CD-ROM:  Night Ow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rown V3.3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ORY OF KING'S CROW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 of Hammerdale was on the verge of chaos.  The old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and dying, and he had no heir to the throne.  Many f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have risen up in an attempt to seize power upo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  The King, having realized that his kingdom will plu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if a heir is not found, entrusts the wise old wizard Sh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own and the task of finding someone worthy enough to b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next few days, the King has died.  Attempts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has failed, and the power hungry factions prepare f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k realizes that he must find a new King, quickly, befo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is torn apart and the blood of many is sp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 decides that the one who is wise and intellig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be crowned King.  Thus, he devises a series of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swered in order to determine who will be crow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vows to forsake all the nobility of the land and begi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the peasant village on the outer lands of Hammerda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and corruption have not yet destroyed the mind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prove themselves worthy?  Who will restore pe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  Who will be next to wear the King's Cr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's Crown is a Trivia/D&amp;D door game.  The user is ask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registered and only three if unregistered, wh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ces to answer each question.  If the user answer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gold pieces and experience points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more gold pieces they move up in level.  Starting at a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Lord.  After the level Lord, you're declared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atabase contains 500 questions.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tal access 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Crown V3.3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's Crown is a Trivia/D&amp;D door game.  The user is ask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registered and only three if unregistered, wh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ces to answer each question.  If the user answer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gold pieces and experience points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more gold pieces they move up in level.  Starting at a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Princess.  After the level Princess, you're declared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atabase contains 500 questions.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tal access to the database.  Unregistered users get acces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questions and will not be able to become Queen.  Periodicit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same question two or three times in a row, to help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.  Same as King's Crown, but for the fema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note from the author:  Many of my female sysops reques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a door called Queen's Crown, since I designed a door called K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.  So, here it is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 Tube Trivia V2.5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 Tube Trivia is a Trivia/Role door game.  The user is ask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V slogans, commercials and jingles.  If the user answers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points and company shares.  As the user ac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hares they move up in title.  Starting at an Employee and 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V.P.  After the title Executive V.P., you're declared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, if you have more shares then the existing P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base contains 600 phrases.  Only registered users ge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atabase and will have control of how many time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door and how many phrases they will be as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 Words V2.3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ky Words is a word and puzzle door game in one.  I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games.  Back Words - the user is given 5 lines of 15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five, five letter words that are spelled backwards.  Word Jum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scrambled word and must unscramble the word i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ies.  Back Words contains 150 puzzles and Word Jumble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 Board V2.2 - Registration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 Board is a message/advertisement door.  It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essages, such as advertisements or just use it as an open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lete their own messages whenever they want and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at one tim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resentations V2.1 - Registration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Presentations is an ANSI advertisement door.  I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own ANSIs, such as BBS advertisements, etc...  The ANS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0 characters across, BUT can be no more than 20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can display up to 100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ANSI V2.1 - Registration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ncy ANSI is an ANSI display door.  It allows users to displ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SIs, such as ones they created or ones they fou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can be up to 80 characters across, and any lines down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n display up to 100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ron 2.4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Iron is a sports Trivia/Role door game.  The user is ask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areas of sports.  If the user answers the phrase correct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points.  As the user acquires more points they move up in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Water Person and ending at General Manager.  After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, you're declared the Owner of your own football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points then the existing Owner.  The program'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300 phrases.  Only registered users get total access to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have control of how many times a user can play the door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hrases they will be as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Plus V2.4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Plus is a multi Trivia/Role door game.  The user is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ix trivia categories.  If the user answers the question correct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Q points.  As the user acquires more IQ points they move up in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Comatose and ending at Excellent.  After the title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eclared the Genius, if you have more IQ points then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us.  The program's database contains 500 questions.  Onl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et total access to the database and will have control of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can play the door and how many questions they will be as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users get access to only 50 questions.  Also,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Genius and will only be asked 10 questio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Luck V2.4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 of Luck is a three row slot machine game.  The user places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ping to win the Jackpot, and be placed on the "High Roller Lis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lso break the bank, where the bank can not afford to pa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then placed on a "Broke The Bank List".  Registered users ge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ulls per day, and can win a total of 10 free ones. 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ly 5 p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TTENTION &gt; &lt; ATTENTION &gt; &lt; ATTENTION &gt; &lt; ATTENTION &gt; &lt; ATTEN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hree months DEKM will have a special package deal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.  It could be a package deal on two doors, three doors, 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KM has to offer - for a special discounted price. 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in the DEKM Software message area on the Cheyenne BBS (See HELP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hone numbers), telling you what doors are on sale for that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Just log on and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access use the following user name:  First Name: DE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st Name.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ssword..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TTENTION &gt; &lt; ATTENTION &gt; &lt; ATTENTION &gt; &lt; ATTENTION &gt; &lt; ATTEN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or programs are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hipping and handling fee is charged regardless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dates to any of DEKM's products are FREE.  The sa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work for any future updates of the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