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 Plus V2.4  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1, 1996                                Voice: (610) 449-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Plus is a multi Trivia/Role door game.  The user is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ix trivia categories.  If the user answers the question correct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Q points.  As the user acquires more IQ points they move up in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Comatose and ending at Excellent.  After the title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declared the Genius, if you have more IQ points then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us.  The program's database contains 500 questions.  Onl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et total access to the database and will have control of how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can play the door and how many questions they will be as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users get access to only 50 questions.  Also,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Genius and will only be asked 10 questio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including PCBoard/M.  Desqview compatible.  Contain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   ( Do not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PLUS.DAT                      Questi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US.BAT 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DAT                         Toggle File needed to run the door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ry about what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delete the SETUP.EXE file after you have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But DO NOT delete the DOORUTIL.EXE file. 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player database use this program to do so,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 to delete the play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line, contains how many times you want a user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We recomme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line, contains how many questions a user will be 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We recomme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s.  Just log on to the support board of your cho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     The Cheyenne BBS.            (610) 789-6047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62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78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85 (Nod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683 (Nod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     Punch into the Future BBS.   (610) 352-0413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34-3467 (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m: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