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eamTRACK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nimated Dog Racing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8 By 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1994-95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Track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Track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 and DreamWARE Communication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trac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track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track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, WildCat! v3.x-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for Spitfire, RBBS for RBBS, WC for WildCat! v2.x, TRIBBS for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WIV for WWIV/VBBS.  The locked baud rate is specified in line 5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doesn't lock his serial port, he must specify 0 for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C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UST BE RUN BEFORE RUNNING Tr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used with Track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Track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 to DISTRIB.TXT for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Track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FRM.   When you register Track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Track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using Dream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