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Spin Challeng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As such you may use Trivia Spin Challeng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register your copy of Trivia Spin Challenge o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gram, Trivia Spin Challeng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BBS.  Shareware distributors may distribute copies of Trivia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n disk for a modest disk duplication charge not to exceed $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Spin Challenge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Atherton be liable to you for damages,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or inability to use the program, even if Paul Athert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Paul Atherton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Trivia Spi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21 will accept sever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Must be run to setup game control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's Name, BBS Name, Registration number, Tim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llowed to play each day, and number of ques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is allowed to attempt each tim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This resets the user database and score files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start again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his is used to enter your registeration code once you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me.  If you are running the unregistered version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fo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  In the registered version you use this argument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ement of the full path and filename of the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e.: TSC21 SCORES C:\BBS\BULL\TSCSCOR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Trivia Spi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rivia Spin Challenge 2.1, you must have pkunz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somewhere.  TSC 2.1 **MUST** be run from within its ow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Spin Challenge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config" parameter is the name of the door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an have any name the sysop chooses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directory as the door.  The configuration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nstandardirq" parameter is used to specify a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saying that TSC is in use on another nod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it is not, simply drop to DOS, change to the TSC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INUSE.FLG.  The usual cause for this happening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carrier whil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Spin Challenge can be run locally without a door data file (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Spin Challenge will request the user to enter his nam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SC           &lt;------You **MUST** change to the directory where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21 TSC.CFG              resides or you may have files dele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KBBS\NODE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deas &amp;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ul Ath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baud rate is specified in line 5.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, TDoor requires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ariety of functions.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Trivia Spin Challeng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 that lists the T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 SETUP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Spin Challenge requires a second config file named TSC.CT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CII text file that is generated by reunning TSC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kes extensive use of ANSI escape codes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to be loaded in order to be played, both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SC is only $15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get for your $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base of 6,000+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et the number of times a users is allow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each day and the number of question they can answ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generate a score file to use as a 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registered Evaluation Copy" nag replaced by "Registered to your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feeling of supporting the shareware concept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oor school teacher keep up his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imply complete the following form and encl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a check or money order made out to Paul Atherton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&amp; Innovations                          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ul Atherton                            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Fer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urg, FL 34748-7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all my BBS to pick up your registration c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as soon as I recieve a money order or as soon as your check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nk.  Mailed copies will be handled in a similar manner....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ill be sent immediately, checks when the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SysOp Name and BBS Name are case sensitiv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 (Exactly like as in you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State:____ Zip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 (Exactly as in you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   ) ___-____              TSC v2.10  $1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: (   ) ___-____             Postage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snail mail only)  +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_________ (4-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preferred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get your registration code for T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Fido Netmail (Address: 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Internet EMail (Address: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Logo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Snail Mail  (3.5"  _______5.25" _______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