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(TUFF)   TERMINAL USERS FANTASY FOOTBALL   V 2.22 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 USER GUI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LEAG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I.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II.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V.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NAMING ST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.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I.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II.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X.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AG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gue consists of 12 teams. It is a head-to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where each team plays against the oth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one time during the regular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am drafts 18 players and is allow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ck a day until they have a full roster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aken in any order and at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: QB=Quarterback, RB=Running Back,  WR=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TE=Tight End, and PK=Plack K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structure their roster in any w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lanced and recommended rost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3 QB, 5 RB, 5 WR, 3 TE, and 2 P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F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choose from the following styles of of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1 QB, 1 RB, 4 WR, 0 TE, 1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1 QB, 2 RB, 3 WR, 0 TE, 1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1 QB, 2 RB, 2 WR, 1 TE, 1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1 QB, 1 RB, 3 WR, 1 TE, 1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1 QB, 1 RB, 2 WR, 2 TE, 1 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new style of offense is select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rename all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NAMING ST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ster of 18 players, teams will nam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s each week. Each time a team select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of offense, it is necessary to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s. Teams need to have named their st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week's first pro game. If there is a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Saturday, then starting line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before that game's kic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agent is any player not currentl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roster. Free agents may be sign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football season. To sign a free ag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RKET (which stands for Free Agent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follow instru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may make trades until the person in char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league disables the option (or in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ing deadline). I would recomme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st for the trading deadline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ffer, a team wil first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their own roster they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Next they will choose another team's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 player they would like in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presented with the trade offer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, decline, or consider the offer.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n trading select TRADES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instruction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am's players are scored each week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tals added to obtain a final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is the following: Touchdown=7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down Pass=3 points, and Field Goal=3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ame, the team with the higher score wi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eams' point totals are the same, the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clared a tie. At the end of the season,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est winning percentage is champ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The person(s) running the league ma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ward the league champion(s) pr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8 GARY WIDDERS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