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</w:t>
      </w:r>
      <w:r>
        <w:rPr/>
        <w:t>VGA PLANETS MANAGER v1.0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VERVIEW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Manager is an interface for VGA Planets v3.0 Play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 configuration utility for Sysops using a TBBS v2.x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v1.2.  VGA Planets Manager will be referred to as VGAPMAN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3.0 is written by Tim Wisseman.  If you have never hear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should get a copy and try it out.  The game's depth and invol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oo great to get into in this document.  Basically,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his file if you didn't already know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not going to show you how to setup VGA Planet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r VGA Planets documentation is for.  This documentation will on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to setup, configure and run VGA Planets Manager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roblem to running VGA Planets is you must "Host"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.  For TBBS sysops thats an impossibility while their system i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ames must be hosted when the BBS comes down for mail to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.  Other problems are:  how do make sure the righ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ight turn, when do you Host, HOW do you Host, how do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now his turn is ready, how do you schedule multiple games?  VGAP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se problems by writing the batch files necessa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games automatically and has a secure method for users to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e, informative, easy-to-use interface and uncomplicated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nine games can be run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managing games alread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-line Sysop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s .BAT files (ghost events)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rites .BAT files for manual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st and game location can exist on differen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d and secure uploading and downloading of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 planning, playing and finish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player and Re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-sysop privilege level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me status, turn status, play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score display with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s can play more than on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op on-line viewing of standar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REQUIREMENT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BS 2.2M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INSTALLATION/SETUP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carefully.  You don't want to see a VGA Planet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 at turn 72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is meant to be utilized with Tim Wisseman's VGA Planets 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expects to find all the VGA Planets files in one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HOST.EXE and CPLAYER.EXE programs along with 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I.E.: *.DAT).  If you have installed VGA Planets from 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, you should not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requires ANSI and IBM graphics to be enabled for the user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SI flag set, VGAPMAN will ask the user if he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his fl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can make the hosting of VGA Planets totally automatic once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erefore, it is very important that all aspects of install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orrectly.  Otherwise disastrous things can happen to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games or games already in progress.  Timing is very cri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events for VGAP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expects that since you are running VGA Planets, you are t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own at least once per day for running the HOS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 VGA Planets in a directory by itself.  IE: C:\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ost TDBS applications operate best when placed in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.  Unzip all the VGAPMAN files into a direct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E: C:\TBBS\VGAP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ut an option in one of your menus to call VGAPMAN.  An examp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: key=v type=200 opt data=c:\tbbs\vgapman\vgapman -p200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p is the minimum privilege level of your co-sysop tha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e Sysop Control Panel in VGAPMAN.  BE VERY CAREFUL. 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this privilege level can access the Sysop Control Panel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major aspects of game operation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p is omitted on the command line, then only privilege leve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ccess the Sysop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must add a ghost event through CEDIT.  Be sure to include the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command line.  This instructs VGAPMAN to check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to be hosted. 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1, Occurs on Line 254 at 00:05 on Sun, Mon, Tue, Wed, Thu, Fri,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= 200  OptData = c:\tbbs\vgapman\vgapman -g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(00:05) is what time the ghost even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:  The event MUST be r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ent MUST be ran BEFORE the system is brough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host event should be ran as the first item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: 12:05am)  This insures that all data is up to date o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prior to being utilized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dd these two lines to your RUNBBS.BAT file BEFORE your MLTBBS.EX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recycle loop.  An exam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re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f exists c:\planets\hostrun.bat call c:\planets\hostru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if exists c:\planets\hostrun.bat del c:\planets\host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tbbs /6 /OX:tdbsom,sy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, change the appropriate directory names to where you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s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VGAPMAN is now setup.  See the next section to setup and configur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PERATION 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where access to all the games happen.  The menu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up to nine games simultaneously.  Each game will hav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cluding:  turn number, game status (planning, play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), game start date and next hosting date.  There are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simply selects a game number that they are participating 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Player Status screen.  This screen sh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atistics along with all of the races that are participa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Each race is displayed with the upload/download status of the 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 player might leave.  The user may &lt;U&gt;pload a .T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ownload a .RST.  Users are allowed to overwrite turns that exis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pload a wrong or stale .TRN).  When a user uploads a turn, he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for all other players to see when they also upload their .TR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playing more than one race, he will be prompted to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.TRN or .RST file.  The &lt;V&gt;iew Score option displays a re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log with planets, starbases and ship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(privilege level=255) or Co-sysop with the appropriate privileg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the "S" to enter Sysop mode.  This is were you setup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the "S" key is selected by a Sysop, VGAPMAN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RUNBBS.BAT file and the location of the VGA Planets 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nce these locations have been setup, they can be changed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op Control Panel screen.  From this time on, pressing the "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Sysop for which game number to edit.  If a game numb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a new game slot is created and is automatically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mode.  Now proceed to fill in the blanks to configur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irectory - Enter the game directory where this particular gam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PLANETS\GAME1).  If the game exists (has been Mastered and Ho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will display what races have been selected.  If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left blank, then a game is assumed to be in the pl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Number - An descriptive field that displays the current g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A short description should be entered so the users can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multip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Number - If a game is in progress, the turn number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There are three Status modes for the VGAPMAN:  Planning,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ed.  In the planning mode, anything goes.  The game 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have to exist in the planning mode.  The gam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or hosted yet (more on this later).  In the Playing mod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BEEN at least Mastered and Hosted.  You may have also Hconfi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figed it.  The finished mode just allows a method of leaving the ol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your war heroes to view for a while... Until Game 10 st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- This is if you want to limit Cplayer to tech 7 for all r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s the User Name.  Otherwise, Cplayer will be limited to Tech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- If you are running Ref, you must have ran the RCONFIG utility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GA Planets.  This option specifies whether or not to run the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- Start date is when the game started, not necessari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Host will run.  This date is what the Host run frequency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andy for advertising games in plan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- Select the frequency for the Host run.  Check this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run Host once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every oth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every third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every four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every fif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every sixt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every seventh day (this would be once a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Monday, Wednesday,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Sunday, Tuesday, Thur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Host Run - Based on the frequency you just chose, the next Host ru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ccordingly.  You can manually adjust this field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r for any system down time that may have affected the user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must enter the user name for each race.  In planning mode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ut in this field (more than one name).  When the game is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ode, it is VERY IMPORTANT that the user names be exactly 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.BBS.  Otherwise, the user will not be able to even acces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upload or download a turn.  CPLAYER must be entered as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ce that will be played by C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of this information is entered, the Sysop will have a small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lobal Directory edit will allow the Sysop to change where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UNBBS.BAT and HOST.EXE files exist (if he made a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&gt;elete Current Game does just what it says... VGAPMAN will for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nows abou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reate HOSTRUN.BAT allows the Sysop to create a batch for hostin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  Use this very carefully.  You will have the option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  In other words, you can keep the game right on schedule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turn in or get the next date according to the game frequenc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wn the BBS and bring it back up again for the Host to run.  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t to Host turns early if all users have uploaded early an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ering the Sysop to run the Host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odify fields takes you through all the fields again so you can add,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gam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iew logs allows you to view the host.log or error.log and ref.log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 WHAT WILL HAPPEN is the ghost even will run at 12:05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create all the batch files necessary to run all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hat need to be hosted for that day.  Then your BBS come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r tossing mail some time after that (an hour or two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up, all of the scheduled VGA Planets games for that d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.  All the necessary database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ime and the schedule of events is important.  I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one at 12:06am, such as adding a new game, it won't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run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techies - VGAPMAN creates flag files in the Ho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.dbf files in the VGAPMAN directory.  DO NOT KILL, MAIM OR M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Or else the Host will not run and the users will kill, ma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 you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Applications  (Real life experi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at our Sysop (me) was always doing for new games was advertis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VGA Planets and asking each user to select their top 5 race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d to do then was write each person's name down and their 5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lanning mode allows to be done is use the VGAPMAN as a scratch pa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termines who is going to play what race and who is going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Now, when the races have been decided upon permanently, the Sysop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s and Hosts the game with the real races, enters the real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puts the game in Playing mode, and updates the Next Host Run dat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 and running.  He doesn't have to look at the game again unti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e had been playing for three months and everybody wanted to take of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vacation and not miss a turn.  By modifying the Next Host Ru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2/24/94 to 01/03/95, none of our players missed a single turn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joy Christmas knowing everything was safe and sound at the Echo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ur Sysop was creating, running, and managing files by hand.  Whe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out and new ones took over, our Sysop had fil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.QALs to update.  VGAPMAN does it all automatically.  Now h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the file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EVALUATION/REGISTERED VERSIONS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MAN is protected from unauthorized copying and use by means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y" file.  When a key file is purchased from Gary's Automated Softwar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ngle copy of VGAPMAN is then considered to have been upgr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Until that time, it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f software.  While the evaluation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it does incorporate two basic limitations.  It will only all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be configured and played and only up to turn 10. 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figured out whether or not you find this software useful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purchased a key, simply place the key in your VGAPM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GAPMAN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PROBLEMS/ERRORS 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errors, comments, enhance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gary@metrop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Gary Yaroslaski @ 1:102/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Metropolis (805)945-0349 - Send Private E-mail to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ORDERING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Manager v1.0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 residents please 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order form included in this package (REGISTER.FR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with either check or money order to: 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3821 Beec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Lancaster, CA  935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NEXT VERS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s for the nex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VGA Planets v3.5 an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yer dropout management (auto C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lletins manager for games in plann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.DNLs fo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am uploading/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am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any enhancements or suggestions you may have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CREDITS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Gary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: Gary Yaroslaski, Mike Johns, Todd Yarosla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Team: Gary Yaroslaski, Mike Johns, Todd Yaroslaski, Wayne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s: Mike Johns (mike@metrop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Metropolis (805)-945-0349 28.8K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: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LEGAL 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without any guarantee or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Gary's Automated Software Solutions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that may result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VGAPMAN) and all related databases are covered by na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 for intellectual property and may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prior written permission directly from Gary'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.  This includes, but is not limited to, decomp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, or bit editing of programs, data, or text file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direct or indirect modification not perform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public domain or shareware.  You are allow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backup copy as long as there is never a chanc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more than one cpu per paid license.  Evaluation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made available only to allow you to verify the function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.  They are not intended to provide you with a fre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's Automated Software Solutions reserves the right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/or the VGAPMAN software at any time without warning 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