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vision TRIVIA v1.0 by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)()()()()()()()()()()()()()()()()()()()()()()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  Descriptio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)()()()()()()()()()()()()()()()()()()()()()()()(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imple online trivia game based on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y favorite Television show throughout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written in wcCODE 5! 32bi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run with Wildcat 5! (INS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rivia game will give your us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heir knowledge of great and not so great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!  Instead of the usual 15 questions a day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ff a 3 strikes and you're out routine.  Pla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like or until you miss 3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the titles and characters in this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e copyright of those folks in Hollywood and no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ade by myself to any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guarantee this program will do nothing,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up space on your hard drive. Neither I nor Fa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ake any responsiblity due to problem this gam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or be part of your your system!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then please don't bother to try and loa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as been test on both Windows 95 and Windows NT 3.51 /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out any problem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for the 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 is for WILDCAT 5.x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-=- This is extremely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. Copy the "tvshare.wcx" to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2. Copy the "tvtrivia.dat" to your Wildcat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3. Go into wcMENU and attach it to a door or menu h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4. Don't forget to give everyone ACCESS to pla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5. To Reset the game all you need to do i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vscr.dat in your Data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C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'RE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JOY my Television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))))))))))))))))) THIS ARCHIVE ((((((((((((((((((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chive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share.wcx - The 32bit wildcat 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ut in your wc5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trivia.dat - The game data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ut in your wc5/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doc - Your reading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trivia.bbs  -  An ANSI Hello Type Screen.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you might want it as a Hello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reated b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scr.dat - This file is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game. You can reset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eleting this file. It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data directory below you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directory. ex: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)))))))))))))))  Contacts  ((((((((((((((((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can be contacted 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in at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: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farpoint.1starnet.com    (http, FTP, Te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by and play the latest versons of my software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exas Trivia" for WC5! -=- All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B. `97     wanted to know about the GREAT STATE OF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whole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CI-FI Trivia Deluxe" for WC5! -=-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B. `97     comprehensive Science Fiction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ll time! Your users will lov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st In Space, Blake 7, The Day the Earth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ill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rt....Klaatu, Barada Nic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go out to the following people for making th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olden Age of Hollywood -=-  For Creating and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fine Television shows as the ones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Jimmerson -=- Wayne's World BBS -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ang Software Inc. -=- Wildcat 5! is GREA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