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Ŀ���Ŀ���Ŀ����Ŀ</w:t>
      </w:r>
      <w:r>
        <w:rPr>
          <w:rtl w:val="true"/>
        </w:rPr>
        <w:t>ڿ</w:t>
      </w:r>
      <w:r>
        <w:rPr/>
        <w:t>���</w:t>
      </w:r>
      <w:r>
        <w:rPr/>
        <w:t>Ŀ���Ŀ</w:t>
      </w:r>
      <w:r>
        <w:rPr>
          <w:rtl w:val="true"/>
        </w:rPr>
        <w:t>ڿ       ڿ</w:t>
      </w:r>
      <w:r>
        <w:rPr/>
        <w:t xml:space="preserve"> � ����</w:t>
      </w:r>
      <w:r>
        <w:rPr/>
        <w:t>Ŀ���Ŀ���Ŀ���Ŀ���Ŀ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ô  ���Ĵô     ô  ôô   ���Ĵô       ô � ����Ĵ�������� ���Ĵ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��  ������  ��  ���������  ������    ��������  ��� � ��   �� ���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c)opyright 1994-95 B&amp;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ysOp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&amp;D Software Licensing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a license agreement between you and B&amp;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ftware, the Tactical Warfare door game soft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files included or created by direct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ftware are the property of B&amp;D Software. 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rms and conditions of this agreement carefully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ing the software.  If for any reason you cannot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nditions in this agreement, you must not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acknowledge and agree that Tactical Warfa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prietary product of B&amp;D Software, prot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licable copyright laws and international trea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visions. You further acknowledge and agree th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ights, title, and interest in and to Tactical Warf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and shall remain with B&amp;D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ration entitles you to a non-transferabl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use Tactical Warfare and any future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ctical Warfare for as long as you wish, subject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al licensing conditions and/or applicable 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ees attached to futur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ctical Warfare is provided "as is," without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any kind or fitness for a particular purpose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ed or implied, all of which are hereby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claimed.  The liability of B&amp;D Softwar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your use or inability to use Tactical Warf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mited to the amount the affected party has pai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ither B&amp;D Software, its employees, agents, �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sters or other representatives are in any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bligated to provide future versions of, or support f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ctical Warf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may freely copy and distribute Tactical Warf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vided that no fee is charged (except for a minor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cover the cost of media not to exceed $5.00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se of floppy disks and $25.00 in the case of co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s) and the Tactical Warfare distributio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ains unmodified copies of the original fil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duced by B&amp;D Software. Pay bulletin board system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ge their normal fee provided that no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ge for Tactical Warfare is levied.  Absolutely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t of Tactical Warfare may be modified, alt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verse engineered, sold, or distributed in any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atsoever which would involve some sort of t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out prior written permission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ctical Warfare may only be used and registered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xed personal income, by physical persons for us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quipment, including but not limited to telephone 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ectricity, hardware, and software, maintai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rated 100% by means of taxed personal in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alling Tactical Warf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 Create a directory in your DOORS area or where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intend to execute Tactical Warf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 Either decompress all Tactical Warfare fil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t directory or, if already decompressed, cop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s which were in the archive into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 Run INSTALL.EXE which will create the below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fault files which are necessary for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ecution of both Tactical Warfare and TWAREDIT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upplied Tactical Warfare Editor.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formation on using the Tactical Warfar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fer to TWAREDIT.DO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  Run TWAREDIT.EXE to configure Tactical Warf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r system. TWAREDIT.EXE will create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figuration file for each node and a batch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desire, for each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execute TACWAR.EXE simply have the batch file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CWAR.EXE with the node number on the command lin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only run one node then no command line 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operation on Node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CD \DOORS\TACW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TWAR100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CD \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operation on Node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CD \DOORS\TACW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TWAR100.EX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CD \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the TWAREDIT.DOC for a more in depth discuss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ing the "Setup for BBS"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vantages of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cause of the necessity to create an incentive to u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ellow SysOps to register software there are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vantages to registering Tactical Warfare, or ra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are certain disadvantages in not register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Except for the Setup for BBS option, n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actical Warfare Editor created files will be sa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may play with it and see how it works b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rk will be lost as soon as you exit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less Tactical Warfare is registered.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gistration also enables the func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actical Warfar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A maximum of 10 games may be ran at one time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gistered version that number is increased to 990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Players may only be involved in one game at a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is increased to 10 in the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Players may not start a new game if there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eding another player. There may be up to 10 ne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other player in the registered version befo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ayer must join one already in exist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Games may be reserved for a particular oppon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gistered version. They may not in the un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Players have access to the "Personal Notes" op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registered version. They do no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ne of the "crippled" effects in any way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mpers the ability to play the game. Having them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 the door more enjoyable along with the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eeling YOU will have for registering this excel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conc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included PLAYER.ZIP is a complete PLAYER.DOC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might want to make available for download b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BS callers to enable them to better understand and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joy the ga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ssistance in setting up and using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eel free to contact me at 1:3607/25@fidone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:205/0@cyberchurch, or call me after 4 p.m. until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.m. any day at (205) 352-5715. You may also call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BS, Grass Roots, at (205) 352-31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game DIRECTLY supports the following BBS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BBS v17.x/QuickBBS/SuperBBS/RA    DORINFOx.DEF (x=1-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DCAT v2.xx                      CALL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AP                                DOOR.SYS (a stand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HOENIX v1.x and up                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CBoard v14.x and up               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WIV v4.x                          CHAIN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itFire                           SFDOORS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US boards can use DoorMaster 3.13 to convert/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ame or send me the lay-out of the LASTUSER.BBS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I will include it in future version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ration information is available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ER.F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ollowing files should have been in the arch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you received. If any of these were missing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ces are you have a corrupted archive.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lete package by file requesting TACWA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:3607/25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ALL.EXE     The Installation program which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 the basic default files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eed to play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ER.FRM    A convenient form to use for regi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actical Warf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OP.DOC       This document on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CWAR.ZIP      Archived file containing docu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ssist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WAR100.EXE     The Tactical Warfare main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WAREDIT.DOC    Document on how to use the TacWar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WAREDIT.EXE    Executable for the TacWar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ollowing files will be created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allation program included in the 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HRDATA.000    Data file for army characters, mo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OCDATA.000    Data file containing locations of tr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t the game's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ITYNAME.000    Data file containing names of the c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OCDATA.000    Data file containing loc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wners of the c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PDATA.000     Data file containing codes for th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YGAME.000    Data file containing who is in what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NKDATA.000    Data file containing data on ranks, e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have the additional option of altering the Main 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 by creating an ANSI file using TheDraw or a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SI editor and naming that file TWARNTRO.ANS. Shou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find such a named file it will display it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efault intro screen. ALSO, if you want to giv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dit to a particular user for registering the do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quest donations for its registration (or f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rpose) you may create a similar file and name it BBSAD.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door finds such a file in its working director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display it right after the intro screen.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mile&gt; if you want a custom intro screen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ame then create a similar file and name it TWARnnn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where the nnn is a three-digit number between 001 and 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leading and trailing zeroes MUST be present!) and that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ill be displayed when a player goes into a game of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umber! If you want the same screen displayed when going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games then create a file called TWAR000.AN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