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IAN COMPUTER WEAPON (C) 1994, 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option that you believe would enhance THE ICONIA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please let us know.  We are always looking for ways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like it and are keeping a copy for your personal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7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for any friends, acquaintances and associates you f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ICONIAN COMPUTER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. 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one of the many add-ons available fo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ctual part of the TradeWars game, even down to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are sent to traders when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  If you notice something that you believe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appear even more as part of the actual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IAN COMPUTER WEAPON is run, it will be sent throug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of the TradeWars 2002 universe in a similar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passes from sector to sector.  As it enters each s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 any occupied ships that it encounters and enter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attempt to scramble the ships navigational software. 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cramble part of the ships navigational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list of avoided sectors and the traders list of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CW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CW.EXE called ICW.INS, and a message will be posted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CONIAN COMPUTER WEAPON has been unleashed in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as installed in the tradewars game.  This file must be pre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. If it is not, the program will continually post the abo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every time that it is run.  ICW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ICONIAN COMPUTER WEAP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ICONIAN COMPUTER WEAPON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ICW and press ENTER.  It is best run how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deWars maintenance program EXTERN.EXE.  You shoul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ICW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need to add the /DP command line parameter so that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CONIAN COMPUTER WEAPON act.  Most of these however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e command lin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look for the TradeWars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will 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THE ICONIAN COMPUTER WEAPO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IAN COMPUTER WEAPON run through the universe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if you wanted.  The Unregistered version will only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move randomly. ie. the program will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1. If it chooses 1, THE ICONIAN COMPUTER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only move through sectors on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ICONIAN COMPUTER WEAPON to stay out of fedspace,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do not want it to enter sectors 1 -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sector, or 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Specifies the "odds" that the ICONIAN COMPUTER WEAPON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ship when it is cloaked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odds of finding a trader when they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CL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avoi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 the traders list of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explored/unexplore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h the trade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d/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S:xx  Specifies the Max number of avoids to turn on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N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C:xx  Specifies the Max number of avoids to turn off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FF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S:xx  Specifies the Max number of explored sectors to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C:xx  Specifies the Max number of explored sectors to tur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C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ICONIAN COMPUTER WEAPON action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to write everything that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ICW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xample: ICW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ICONIAN COMPUTER WEAPON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remov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iverse and post a removal message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them know.  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ICONIAN COMPUTER WEAPON to look for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all command line options are in the file ICW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@ICW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ICW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