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-EXTENDERS SERIES 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PROGRAM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ERIES I ADD-ON MODULES AND HONESTLY BELIEVE THAT ALL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MMERED OUT.  PLEASE REPORT ANY UNDISCOVERED BUGS TO SIMSOFT P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PHON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TW-EXTENDER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R, please let us know.  We are always looking for ways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is a commercial software product,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like it and are keeping a copy for you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25.00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gistered Key that will enable all features of the 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I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EXTENDERS SERIES I MANAGER for any friends, acquaintance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may enjoy the program if the executable, this documen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TW-EXTENDERS SER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your favorite BBS. They will appreciate it and so will w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files on any copies you make. This will help ensure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W-EXTENDERS SERIES I MANAGER will get maximum enjoyment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2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-EXTENDERS SERIES I MANAGER was designed to make life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who has installed the Series I add-on modules fo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version 2 by SimSoft Professional Computer Services.  No lo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be required to modify that nightly maintenance batch fil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change to one of the add-on modules is required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/she be required to hand edit parameter files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W-EXTENDERS SERIES I MANAGER, simply copy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package to your directory containing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 add-on modules.  After they have been copied, remove al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-on modules from your nightly maintenance  batch file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WE1MANR.EXE.  The TW-EXTENDERS SERIES I MANAGER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THE ADD-ONS TO WORK WITH TH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e installation, run the configuratio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1MANC.EXE.  Select each add-on that you have installed from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nfiguration information on the template.  Press F10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need to change configurations, simply run TWE1MANC.EX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will not have to be modified, as TWE1MANR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verything, including any changes you hav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S TO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ations have been placed on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EXTENDERS SERIES I MANAGER, other than it will only run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the unregistered versions of the add-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