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TESTED  THIS ADD-ON REPEATEDLY WITH TRADEWAR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BETA 6 AND HONESTLY BELIEVE THAT ALL BUGS HAVE BEEN H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  PLEASE REPORT ANY UNDISCOVERED BUGS TO SIMSOFT P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R 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is  an  option  that  you  believe  would 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, please let us know.  We are always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David R. Sim, nor SimSoft Professional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 any person or entity affiliated with either, will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 for any situation which occurs as a result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,  or  indirect,  of  the  use  of 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 ALL  RISK  WHICH  MAY BE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no warrantees whatsoever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fulness or effectiveness of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is  software  is sold as is, and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on any particular machine, or under any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has  been  tested  on 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THIS SOFTWARE IN ANY WAY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 mutate,  refashion, vary, or catalyze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is  a  commercial  software  product, 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  If  you  like  it  and  are keeping a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use,  please  send  your registration fees + S/H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led in copy of the ORDER.FRM fil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oing so you will receive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egistered Key that will enable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W-WINN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you  register or not, we encourage you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for any friends, acquaintances and associat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enjoy the program, if the executable, this docum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tribution 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dem, please feel free to upload TW-WINN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 BBS.  They  will  appreciate  it and so will w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ll  files on any copies you make. This will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future  users  of TW-WINNER will get maximum enjo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end  your  registration  fees,  S/H,  and 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FR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Soft Professional Computer Servi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  from SimSoft Professional Computer Servic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 very  close  attention  to  detail  in  an 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appear to be an actual part of the TradeWars g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to the colors of the messages that are sent to trad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receive  any  messages.    If you notice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could  make  TW-WINNER  appear 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was  created  to  replace the bulletin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 Wars  2002  version  2.  As is well known, Trade W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update  bulletins  that  it creates if a player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and  selects  List Traders by Value, or L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 This is not necessarily done by all players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ld  and  outdated  bulletins.    TW-WINNER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 for you, in the exact appearance of the on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game.    Not  only will it do this, but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of ASCII, ANSI, and @CODE bulletins (PCBoard or WildC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 Wars 2002 will NOT create a bulletin of the Daily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rying  to use the data file that contains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longer  even  possible  with  the release of Wide Bet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will  create bulletins for you of the Daily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ANSI and @CODE colors (PCBoard or 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also  has a unique ranking feature of its ow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customizable  by  the Sysop.  As we all know,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ing  should  not  solely  be  based  on  their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.    With  a file called TWWINNER.VAL, you can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for a wide variety of options which TW-WINNE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rankings for all of your users.  See the TW-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section at the end of this document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T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creates a file when it is run called PADLOCK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 created  to  ensure that another node running TW-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attempt to write to the bulletins that it is cre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other  node  tries  to  run TW-WINNER whil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on  another  node, a message will be displayed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hat  the bulletins are currently locked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W-WINNER  will  drop  out  and  end.  When the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ends,  it will delete this file so the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(on any particular node), it can update the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bulletins seem to be out of date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uttage or something may have caused TW-WINN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ly, and the PADLOCK.$$$ file to remain intac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ase, simply delete PADLOCK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W-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 the  TW-WINNER  add-on,  you 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and  type:    TWWINNER  /option /option /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ption is a specific option that you would like to u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  descriptions   following   this   sec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  It is best run however, in your TradeWar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directly after TW200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option  is  to  place the TW-WINNER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if  you  do not like to mix your different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directory.   If this is the case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DP  command  line  parameter so that TW-WINNER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command lines parameter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way TW-WINNER acts.  The more useful of thes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nly  available in the registered version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are listed below, with the registered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P:[path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t  the  path to the TradeWars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 would run TW-WINNER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/DAY:[days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p ecifies  the  Day  to  actually  run.    1=Sunday,  2=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Tuesday,    4=Wednesday,  5=Thursday,  6=Friday,  7=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lways.  The  day  numbers  can  be  in  any  order 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    R   will cause the program to run randomly,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it  to  run    always.  If "A" is specified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registered version will only run on Fri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 run  TW-WINNER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, Wednesday,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AY: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 run  TW-WINNER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AY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SCI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like TW-WINNER to create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the bulletin that will be created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1BULL.A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NS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 like TW-WINNER to create an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name of the bulletin that will be created,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1BULL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 like  TW-WINNER  to  create 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 bulletin.  The filename of the bulleti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 by  default,  is  TWE1BULL,  without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annot be used in conjunction with /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generate a PCBoard compatib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 like  TW-WINNER  to  create 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 bulletin.  The filename of the bulleti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 by  default,  is  TWE1BULL, without an ext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annot be used in conjunction with 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generate a WildCat compatib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TWWINNER /W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/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in  the  previously  specified  formats (/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SI,  /PCB  or  /WC), you would also like TW-WINN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for  the  Daily Journal.  You mus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format,  ie.  /ASCII, /ANSI, /PCB, or /WC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 for the JOURNAL bulleti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1JRNL.ASC, if /ASCI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1JRNL.ANS, if /ANS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1JRNL, if /PCB or /W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ill,  along  with the regular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journal bulletin both in ASCII and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SCII /ANSI /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ENDBYDATE: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you would like the game to officially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specified.    If this parameter is specified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is  reached,  a  notice  will be added to the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will  create  a  file  in its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GAME.@@@.  By checking for the existance of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r batch file that runs Trade Wars react according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example  at  end  of this document.  (Be sure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fter you run your next BIGBA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e field must be 10 characters long, with a 2 digi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2 digit day and a four digit year, separated by either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es (/) or hyphens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would cause the game to end on January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ENDBYDATE:01/01/1999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WINNER /ENDBYDATE:01-01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ENDBYSCORE:[s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you would like the game to officially e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reaches  the  specified  score.    If  this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nd a player reaches the score, a noti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bulletins and TW-WINNER will create a file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called  ENDGAME.@@@.  By checking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,  you  can  have  your batch file that run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t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example  at  end  of this document.  (Be sure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fter you run your next BIGBANG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for the score is 1 -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example would cause the game to end when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reached 2,000,000,000 (two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ENDBYSCORE: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/SEND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you  when the game to officially end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a message sent to all players, informing them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 cause a message to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once the game has officiall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s: TWWINNER /ENDBYDATE:01/01/1999 /SENDMSG    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WWINNER /ENDBYSCORE:2000000000 /SEND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: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which  mode  you  would like the bulletin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choices  are  BYRANK,  BYTITLE,  and BYCALC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CALC,  then  you  should  take a close look at the TWWINNER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file contains your specifications as to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rank the players by their achievements and posess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of  this  file  is  included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 with descriptions for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TWWINNER /MODE:BYRANK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WINNER /MODE:BYTITLE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WINNER /MODE:BY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BLTNAME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 to  create the ranking bulletins us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name.  Do  NOT include an extension.  The ASCI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ill be .ASC, the ANSI filename extension will b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CBoard and WildCat filenames will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would run TW-WINNER, telling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 rankings bulletin named TWE1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NSI /BLTNAME:TWE1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JNLNAME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to create the daily journal bulleti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filename.    Do  NOT  include  an extensio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 will be .ASC, the ANSI filenam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.ANS,  and the PCBoard and WildCat filenames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would run TW-WINNER, telling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 daily journal bulletin named TWE1JR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TWWINNER /ANSI /JOURNAL /JNLNAME:TWE1JR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BLTDIR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 to create the bulletins in thi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example  would  run TW-WINNER, telling it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daily journal bulletin in the directory C:\BBS\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TWWINNER /ANSI /JOURNAL /BLTDIR:C:\BBS\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JLINES:[MaxJournal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 not to pull more than xxxx lines from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.    If  the Jorunal is longer than xxxx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ad  xxxx  lines  from  the  bottom  of the journal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 keep  the  most  recent  activities  in 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run the TW-WINNER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 lines for the Daily Journal bulletin is 8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JOURNAL /JLINES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@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to look for all other command line options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run the TW-WINNER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ommand line options are in the file TWWINNER.P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@TWWINN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 format  for the parameter file is simple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ommand  line  option  on  a  separate  lin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PAR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?, /H, /HEL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a list of all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TWWINNER /?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WINNER /H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WINNER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arameters can be used in cunjunction with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WINNER.VAL file 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contains  the  number of points to add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for  each  of  the  following fields.  Field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 shown.  Section headers are only used for c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are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 vaules  will  be  added to the players total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will be subtracted from the player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y accident, you mess up the TWWINNER.VAL file, 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new    one  with  the  following  default 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reated next time TW-WINNER 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lanet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InOre=1           ;Points per each colonist in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InOrganics=1      ;Points per each colonist in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InEquipment=1    ;Points per each colonist i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OnHand=1                    ;Points per each unit of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csOnHand=1           ;Points per for each unit of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OnHand=1         ;Points per for each unit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OnHand=2                        ;Points pe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delLevel=50                     ;Points per level of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Level=10                           ;Points per shiel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yCredits=0               ;Points per each treasur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rLevel=5            ;Points per each transpor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dictorGeneratorOn=25             ;Points per interdic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ctor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edFighters=10            ;Points per each deploy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edArmidMines=10       ;Points per each deployed armi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edLimpetMines=10     ;Points per each deployed limpe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hips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s=10                                   ;Points per each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=10                         ;Points per each shiel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=10                         ;Points per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=10                                   ;Points per eac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Inventory=10                ;Points per each hold of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csInventory=2            ;Points per each hold of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Inventory=2          ;Points per each hold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=2                   ;Points per each hold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warpAvailable=25      ;Points for transwarp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Devices=5               ;Points per each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=10                    ;Points for the ship being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RangeScanner=25          ;Points per each type of l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Torpedos=1               ;Points per each genesis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dMines=5                         ;Points per each armi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petMines=5                       ;Points per each limpe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ons=1                               ;Points per  each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ns=10                               ;Points per each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nators=-10                        ;Points per each deto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bomiteLevel=10               ;Points per each corbomi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Probes=1                       ;Points per each ethe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Disruptors=10                ;Points per each mine disru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Probes=1               ;Points for having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canner=10             ;Points for having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Limpets=-20         ;Points for having a limp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dictorOn=10               ;Points for having interdic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sers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Explored=1               ;Points per each sector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tyAmount=0                   ;Points per total bount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Bounties=-5                      ;Points per each b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Amount=0               ;Points per total contra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Contracts=-10                  ;Points for each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Balance=0                    ;Points per each credit i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BlownUp=-5                   ;Points per each tim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=10                            ;Points for being in 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=1                     ;Points pe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=1                   ;Points pe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OnHand=0              ;Points per for each credi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a sample batch file utilizing /ENDBY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ame would hold true for for /ENDBY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XIST ENDGAME.@@@ GOTO GameStill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 whatever you want here, like, display your bulle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ameStill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WINNER.EXE /MODE:BYCALC /ANSI /JOURNAL /ENDBYDATE:01/01/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end of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