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%*%*%*%*%*%*%*%*%*%*%*%*%*%*%*%*%*%*%*%*%*%*%*%*%*%*%*%*%*%*%*%*%*%*%*%*%*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� �Ŀ �ĳ     � � Ŀ � Ŀ �  / � ���        � Ŀ   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\  �   �   �  �  � �  � � �\ � \  ��Ŀ     � / �  �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 ��  ��������������� ���� �������    �� 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*%*%*%*%*%*%*%*%*%*%*%*%*%*%*%*%*%*%*%*%*%*%*%*%*%*%*%*%*%*%*%*%*%*%*%*%*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Works Anticopyright (A) 1993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ights reserved, except the right to messily and violently ab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sty cheese grater anyone who tries to rip me off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hereby releasing KitWorks to the Public Domain. You may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art's content, use it as long as you like, and distribu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as you want, and not feel obligated to pay a cent. (Wa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y generous of me?) I do ask that you not distribute modified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you distribute all of the accompanying files with it. (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heckuva lot I can do to enforce this, except bitch at vio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ors will be... well,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information is free, software isn't. For simplici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sider KitWorks information, and the rest of my progra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%*%*%*%*%*%*%*%*%*%*%*%*%*%*%*%*%*%*%*%*%*%*%*%*%*%*%*%*%*%*%*%*%*%*%*%*%*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ir War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s in a really strange mood when I wrote these dox and comment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ode. You have been warne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 who the hell are you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Brandon Bannerman. I wrote what I believe to be one of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hip editors to be released, (ShipEdit) and certainly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nd distributed on it. I've also written a number of other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, such as Genesis, TW Missions, TW Events, and TW Hex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08 84th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2-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. Donations are encouraged,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 what's your poin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ot me there. I thought I was writing documentation for a seco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thing Worth No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e a file called NEWSHIPS.ZIP on any board, a few hundred 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, please *delete* it. This is an illegal copy of the NewShips Ship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in a thoroughly hacked copy of TW2002 v1.00. I do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of this file, I do not encourage it, and would appre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being taken care of, because it is being associated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w That I've Thoroughly Bored You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ocumentation for this program, except what you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. KitWorks is *extremely* easy to use. (R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so I lied. Hehe. There are a few parameters to Ki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ew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ewPath is a valid DOS path, with a trailing backslash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Works will thereafter get all files from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 up the current shiptypes to a Kit called {BACKUP}.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10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KitWorks into 1.03D mode if for some reason it's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utomatically. This shouldn'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ract option is a little complex, but you'll get the hang of i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at you're always copying a ship either to or from the Wor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you must specify both a source and a target ship number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, you could copy ship #4 from LAMESHIP.KIT onto ship#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, then dump the WorkSpace into a Kit, or even TW2002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 Code Avail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to KitWorks is included in the accompany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SORCE.ZIP. If your copy of KitWorks did not come with this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orqued at the person who gave it to you, who will get torqu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who gave it to him, and on down the line until someone gets torq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ight person and someone puts KITSORCE back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ense to m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at you will with this source code. I require only that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 not distribute hacked or modified copies of KitWorks, including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you have modified the source and then recompiled it to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program. If you want to do this, give it another name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equir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ive credit where credit is due. If you use any of the rout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my source codes in any of your programs, at least men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 where you got 'em from. Tis only fair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ve fun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, Thanks, Dedic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 must go to Jason Boyd, author of a nifty util called AEdit, wh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ciously provided the routines to convert Pascal 6-Byte Reals (P6RtoD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BLtoP6R, to be ex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mbell Daniels, currently serving as my distribution si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blatant plug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Star StarDock (206)431-1243 [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431-0291 [14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verly Crowley at DreamScape, who would be perfectly justified in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by my toenails for the crap I've put her through, and who I st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ba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 and Karen Schaefer, Todd McNodly, and Fred Polli, for putt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crap in Charlottesville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y "obligatory-thanks-in-every-TW2002-program-ever-made" Marti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s too obvious to think about stating, as well as for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host for an afternoon in lovely Lawrence, Kansas,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ed about nothing more eventful than life, luck, and the fa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 user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dicated to Tarem�, who in fifteen minutes taught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that maybe things aren't as screwed as I thought. I owe you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but I'll settle for a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