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TIMATE TREK TRIVIA v1.0 by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Descrip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)()()()()()()()()()()()()()()()()()()()()()()()(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imple online trivia game based on Star Tr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S, TNG, DSN, Voyager and the Trek Mov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k Trivia Games are not hard to come b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16bit versions. But, if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ue 32bit versions then the look will be ha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way was to write the program myself!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who is a "Trekker" enjoys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title and characters in this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copyright of Paramount and no claim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yself to any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arantee this program will do nothing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up space on your hard drive. Neither I nor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ny responsiblity due to problem this g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or be part of your your system!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then please don't bother to try and loa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been test on both Windows 95 and Windows NT 3.51 /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any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for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is for WILDCAT 5.x ONLY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-=- This is extreme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. Copy the "trek.wcx"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2. Copy the "trektrv.dat" to your Wildc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3. Go into wcMENU and attach it to a door or menu h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4. Don't forget to give everyone ACCESS to pl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5. To Reset the game all you need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ekscr.dat in your Data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R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" ULTIMATE TREK TRIV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)) THIS ARCHIVE 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.wcx - The 32bit wildcat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trv.dat - The gam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- Your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.bbs  -  An ANSI Hello Type Screen.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you might want it as a Hello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kscr.dat - This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game. You can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eleting this file. It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ata directory below yo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irectory. ex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  WHAT'S NEXT 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thing in the works is possibl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the program will play via dynamic HT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  Contacts  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an be contact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n at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farpoint.1starnet.com    (http, FTP, 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by and play the latest versons of my softw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dvanced Bible Trivia" for WC5!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Christmas 1996! -=-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 your Bible for this one!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s, it's free! Watch for it or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DEMO on Far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exas Trivia" for WC5! -=- All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ed to know about the GREAT STATE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CI-FI Trivia Deluxe" for WC5! -=-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hensive Science Fiction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time! Your users will lov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t In Space, Blake 7, The Day the Earth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l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go out to the following people for making th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Harris -=- StarNet Online - Programming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Jones -=- MSI Tech Support - For Superb TECH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Jimmerson -=- Wayne's World BBS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Pringle -=- The Squawking Parrot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ang Software Inc. -=- Wildcat 5! is GREA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 Roddenberry -=- For Creating Star Tr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Wife &amp; Daughter -=- For allowing m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