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T-OLR OVERVIEW   01-16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-Today Offline Reader is a utilit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USA-Today publication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OLR being in it's first vers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ming enhancement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prompts along the way to aid you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ext displays are scrollable using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.  The HOME and END key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r bottom of a list or file.  PG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-DN will scroll one screen at a time.  ESC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previous area of the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QUICK SCAN of the headlin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up a list of the sections and their articl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o view by section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lected section including all it'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section and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articles contained within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articles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dditions which we are working on are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irectable to either a file o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ble selections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print a section or an artic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ve been placed on temporary hol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ermission to allow the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/whole of an edition.  They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ermission is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UOLR Ver. 1.14b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Ver. 1.14b be sure to send u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address of the BBS you receiv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We will in turn send $5.00 back to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At CeGul Software, we believe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upport us.  In addition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so that you will be kep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upgrades, reports, software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we have available. 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support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