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OLR is copyright (c) 1995, CeGu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stantly looking for ways to improve UOL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the only offline reader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ffer suggestions, compl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in a number of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.guldenschuh@ipa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the, GA 30805-0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592-1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rial Palace BBS  (706)592-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Coch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Southern Connection BBS  (706)650-8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The Hot Spot BBS  (706)793-4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Coch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Southern Connection BBS  (706)650-8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The Hot Spot BBS  (706)793-4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E. Wa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ime and valued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Imperial Palace BBS  (706)592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, I.P.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 Lester-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, Imperial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, Dingbat's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Rob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ysOp, Imperial Palace BBS  (706)592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, TombStone Productions - RIP/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express, to all my Alpha and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 appreciate the hard and diligent wor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tstandingly performed.  May you 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ssings which you have bestowed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stantly on the lookout for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beta testers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t Gulden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