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P G R A D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4.26                 Compiled 02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is designed to be run as a DOOR program on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3.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now supports a configuration option to add a specific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account balance or netmail balance.  THIS FUNC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.x ONLY!  The amount does not have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mount; in other words, you might offer a sub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and credit the user with $10 toward file downloads, and $15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usage ... for details, read the sample configuration fi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iew the UPGRADOR.CFG file enclos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f you're updating UPGRADOR from a version prior to 4.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some changes in the configuration file and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UPGRA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4.21, we made configuration changes to allow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f access to credit card functions to verifi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vise your UPGRADOR.CFG file to match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is ZIPfile, and shown in this DOC file.  Pa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lines marked "ADDED IN VERSION 4.21"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leased version 4.10, several text files (or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For example CREDINFO.TXT is replaced by SUBINFO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FO.TXT, depending on what kind of transaction your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.  Others are added, such as ORDER.TXT and ORDPEND.T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is a triple-function DOOR program which can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security level based on a confidential "upgrade code"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aller to subscribe (or renew a subscription) to the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xtra services b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with electronic transaction-processing software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mediately obtain authorization for the transaction and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caller's credit card.  UPGRADOR may be 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bination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responsibility for errors and omiss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inaccuracies in the data is receives or creates. 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re solely responsible for verifying that any access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nsactions are accurately processed and recorded.  If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reported to the author in a timely manner, an atte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fix the problem in a future release of the progra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on the author's BBS and on several other syst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, but it is not possible to forese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protect against all possible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WHEN USED WITH WILDCAT! VERSION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Wildcat! 3.x, UPGRADOR cannot modify a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  This must be performed manually by the sysop. 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crease the caller's security level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performed. Remember that the caller'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to the MAKEWILD "Expire profile name" ONLY o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after the expiration date. This means that if UPGRADOR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it will remain at the higher level for all time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ts a NEW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searches the DOS path for its ow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GRADOR.CFG) and takes its operating information from that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enclosed with this ZIP file and is shown below.  Once UPG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termined that the files it needs are available,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and DOOR.SYS in the current directory to find out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's function is determined by several sett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.CFG file.  Here's a sample, with explanation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PGRADOR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ATH=C:\WC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TH=C:\UPGRADOR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=C:\WC\UPGRADOR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UPGRADOR\UPGRAD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xt three lines are needed ONLY if you're going to offer onlin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callers who are able to supply an individually-assigned upgra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documenta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ACCESS=NEWUSER, PENDING    &lt;&lt; ADDED IN VERSION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EC=MEMBER                 &lt;&lt; ADDED IN VERSION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MIN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lines are needed ONLY if you're going to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the documentation for details on how to set these up, an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llow-up you must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ACCESS=MEMBER, SUBSCRIBER, SUPERSUB, ADULTSUB  &lt;&lt; ADDED IN VERSION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SEC=SUBSCRIBER, SUPERSUB, ADUL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UBSEC=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UBMI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=75.00, Two year subscription, 730, Subscription Balance 10.00, Netmail Balance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=40.00, One year subscription, 365, Subscription Balance  5.00, Netmail Balance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=14.95, Three month subscription, 91, Subscription Balance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=10.00, Internet Credit, Netmail Balance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=20.00, Internet Credit, Netmail Balance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=OPEN, Internet Credit, Subscription Balanc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=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EJECT=C:\WC\BADCARDS.LST                       &lt;&lt; ADDED IN VERSION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ATCH=C:\WC\CREDC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ORMAT=TE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IST=1,2,3,4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ILE=D:\TELEPC\REQU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EPLY=D:\TELEPC\RESPO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are required to operate UPGRADOR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 COM calls to INT 14h?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OSSIL driver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      Indicate UPGRADE, CREDIT, or BOTH.  If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, the door will allow your caller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code (usually one you've mailed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indicate CREDIT, the door will off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 subscription access to the caller. H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mmediate upgrade to your subscription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 his address, voice telephone, credit ca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xpiration date.  If you want to off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, choo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ATH=  This contains the complete drive and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where you will create UPGRADO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a listing of member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code they're required to ent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utomatically created by WCPRO if desir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PATH=  This contains the complete drive and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which will contain th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by UPGRADOR.  Depending on how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OR, several files are requi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of each one enclosed in the ZI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sting of what's required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=    This is the complete drive/path/file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reated by UPGRADOR which is a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door's activity.  The file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time the DOOR is successfully us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attempts at using the credit card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   This is the complete drive/path/file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reated by UPGRADOR which is a log of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ivity.  The file will be appended each time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successfully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ACCESS=  This is the security level(s) of callers who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or to upgrade their access by entering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they have been given.  Enter these level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line, separated by a comma o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EC=  This is the security level to which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aised if the upgrade code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NE LEVEL may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MIN=  This is the number of minutes to be given to a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for the balance of the current day. 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 on a new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ACCESS=  This is the security level(s) of callers who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functions of the door.  If you lik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to include ONLY your verified levels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WSEC=  This is the security level(s) of current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may use the door to RENEW a subscri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ing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UBSEC= This is the security level to which a NEW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raised if the CREDIT function is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caller enters a valid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choosing the sub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MAKES NO GUARANTEE THAT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HORIZED TO USE THE CARD; it merely per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e mathematical analysis of the car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whether it appears to be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YPASS this function, so tha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ise the caller's security level MANUAL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r time, set NEWSUBSEC=NONE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UBMIN= This is the number of minutes you wan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subscriber after using the door. 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non-subscription verified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=      You may include up to 20 of these entries. ITE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lated to subscriptions, and will rais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level as specified in NEWSUBSEC (above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SUBSEC entry is set to NONE.  The form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 entry MUST be DECIMAL (Dollars &amp; Cents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 comma, followed by a description, the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, and the number of days to add to the subscri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iration date.  IMPORTANT: ONLY in Wildcat! 4.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piration date actual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=     You may include up to 20 of these entries.  EXTR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T related to subscriptions, but are oth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actions, such as fees for special serv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ations to the BBS.  EXTRA entrie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PEN amounts, and the caller is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red amount, or they may be specific dol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e ITEM entries are.  The format of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MUST be DECIMAL (Dollars &amp; Cents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 comma, followed by a description,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, followed by a comma, followed by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ILDCAT 4.x users may add one or two optional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or EXTRA entries, "Subscription Balance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tmail Balance". These must be placed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which they apply, and they must b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ta by a comma.  The amount must be show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as dollars and cents.  If the EXTRA item accept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, then you can copy that same OPEN amount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balances, by using the word OPEN instead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. The correct syntax for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PTION BALANCE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 BALANCE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 BALANC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=   If you have any entries that are OPEN amou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MINIMUM (in whole dollars) for an ac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transactio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MUM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=   If you have any entries that are OPEN amou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MAXIMUM (in whole dollars) for an ac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transactio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=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REJECT=  This is the complete drive/path/filename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ile containing a list of specific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to reject.  See documentation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 optio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ATCH=   This is the complete drive/path/filenam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hich executes your credit card transa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present, UPGRADOR will pass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o the file defined in CC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SHELL to CCBATCH. 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details about how this process must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FORMAT=  This is the data format for the file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processing software.  Pres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 format is TELEPC, which is the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eleFlora Credit Line.  See DOC to obt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LIST=  This is a "lookup table" for the credit car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.  Currently, UPGRADOR can proc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s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American Express/Optima    5 = Carte Blanc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 = Visa Card                  6 = Diner's Club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 = MasterCard                 7 = Choice (JCB)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 = Discover Car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acceptable cards by number,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  CARDLIST=1,2,3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FILE=    This is the complete drive/path/file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hich will contain the current transa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redit card function is used.  This dat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by the credit car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is file exists at the time UPGRADOR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CCBATCH (see above), then UPGRAD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try this function 3 times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REPLY=   This is the complete drive/path/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 your credit card processing softwar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ansaction is run.  If the first charac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the letter 'A' (as in 'ACCEPTED'), UPGRAD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 that the transaction is successful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is file (so that a future transactio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n't accidentally pick up this data),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.  See the documentation for important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his process must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UPGRADOR to allow users who are on a special lis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upgrade code (usually one you've mailed to them after they'v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fication) you should edit the configuration file MODE=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UPGRADE.   If you do NOT want to allow that function,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GRADOR to accept credit card subscription transaction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CREDIT.  If you would like to allow both functions, you ma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having the line read:  MODE=BOTH.   Also see the ITEM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for other ways to use credit car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UPGRAD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fined in LISTPATH, you must place your UPGRADO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automatically created by WCPRO, or you may do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contain the FULL NAME of the person eligible for the upgrad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upgrade code.  NOTE: The upgrade code cannot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's name or it will fail.  The upgrade code also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character.  This is to allow you to put a date on the sam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PGRADOR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FINORK             KAYAY           10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JOHNSON         OKYNOT          10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PRO TO CREATE UPGRADOR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the user records of the people you intend to upgra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entering the current date in the MEMO DATE fiel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ode in the COMMENT2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WCPRO command file to match ALL users with a MEMO DAT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N days old, and write a report containing USER NAME, COMMEN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 DATE, all output as fixed length records.  Run WCPR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whenever you want to add users eligible f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 may omit the MEMO DATE from the output, but I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reference purposes.  You'll want to FILL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ough, because you'll need that field to LIMIT the nam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C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CR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inputs a credit card, UPGRADOR performs a standard 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similar kinds of software to determine what kind of ca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note that you may select the cards you want in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run a Checksum/MOD test on the card number and will r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f the number doesn't add up to a valid card.  NOTE:  A vali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oes NOT mean the card is good, or that the caller ha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rd.  BE CAREFUL!  What this routine will do is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'kiddie' callers who enter random numbers.  This coul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because these will be filtered out and won't result in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when your authorization software phones them in to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ay specify a BAD CARDS LIST ... and enter specif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want to reject.  A typical use here might be to "lock out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ho's gotten hold of a valid card number he's not authoriz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feature, place the complete drive/path/filename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EJECT=c:\wc\upgrador\badcar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y valid drive/path/filenam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lis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22223333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12341234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most cases, you will NOT need to enter anything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PGRADOR's internal processing will reject any card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 the checksum/MOD "signature" of a valid car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dded specifically to help you to prevent unauthorized ca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cepted by your system.  There is no limit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can shell to your online credit card software and pas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containing the credit card transaction.  It will also rea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from the software after the transaction call i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ccording to the results.  If you DON'T want this on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, simply remove the CCBATCH line from the 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on-existant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UPGRADOR supports ONLY the TELEPC program used by TeleFlo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because that's the one I have, and I know what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If you run other transaction software and can supply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ile format required by that software, I'll be happy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UPGRADOR.  See "PROBLEMS, SUGGESTIONS" below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fined in TEXTPATH, you must place all of you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by UPGRADOR.  Samples of each of these file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ZIPfile, but they should be edited using the DOS EDIT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(NOT a Word Processor) to customize them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UPGRADE function, you nee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played AFTER the caller has successfully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ode.  Use it to inform the caller of the upgrade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such as member-level telephone numbers or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.TX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played AFTER the caller has attempted to enter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is NOT upgraded for any of several reasons, including: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, upgrade code doesn't match, or caller'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in the configuration entry: OLD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REDIT function, you nee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EM choices (Subscriptions and renewal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INFO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display file presented after the caller sele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redit card subscription or renewal options.  You migh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using the credit card function, or other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what will be offered and what will be expec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C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played if UPGRADOR does not recognize the credit c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ntered.  UPGRADOR has a sophisticated mathematical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detect the majority of bogus credit card number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etermine the type of card, i.e. Visa, American Expres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PGRADOR doesn't recognize the pattern of the card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/Mod value doesn't match what's expected, UPGRADOR will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card and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C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played if the expiration date of the credit card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U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splayed if the caller is requesting a NEW sub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receives an authorization code from your ca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le th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played if the caller is requesting a NEW sub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appears to be valid, but the card processing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(or not intended to) obtain an authorization cod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splayed if the caller is RENEWING a subscription and the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receives an authorization code from your card process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P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splayed if the caller is RENEWING a subscription and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valid, but the card processing software is no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 intended to) obtain an authorization code while the caller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 choices (Other services and transaction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display file presented after the caller sele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TRA transaction credit card options.  You migh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using the credit card function, or other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what will be offered and what will be expec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played if the caller requests an extra transaction and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receives an authorization code from your card process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P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played if the caller requests an extra transaction and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ppears to be valid, but the card processing software is no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 intended to) obtain an authorization code while the caller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UPGRAD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UPGRADOR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DOOR.SYS and USERINFO.DAT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either an upgrade or a subscription by credit card, USERINF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ified, and Wildcat! will make the appropriate chan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return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system, I let UPGRADOR run from the current directory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to find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OR needs ENVIRONMENT VARIABLES:  These MUST be present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ldcat! system in order for UPGRADOR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CNODEID is NOT used by this door but it MAY be used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GRADOR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IM version, I strongly recomme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en's DIGIFOSSIL, a public domain fossil driver available on the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or on the Charlatan's Cabin BB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batch file is located in your HOME directory, and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by Wildcat! to the node work directory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t should be renamed to the appropriate door numb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OR2.BAT to match your DOORS.BBS listing of availa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DF ON and DF OFF lines below should be REMOV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unning the IM version of Wildcat! and have acquire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GIFOSSIL driver.  See 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batch file assumes you SHELL to your DOORS.  If you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e Wildcat!'s documentation for instructions on how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ppropriate CAT.BAT to support DOORS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PGRADOR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creates and appends to UPGRADOR.RPT with each upgrade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nsaction.  A typical report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1993 at 17:19:00  User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it appears on card: JOE 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1: 1223 YOU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 State, ZIP: ANYTOWN, AK,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213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# 2:  ONE YEAR SUBSCRIPTION (OR RENEWAL): for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: MasterCard 5432123456789012,  Exp: 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response: APPROVED 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valid dos path/filename in the LOGGING=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UPGRADOR will create and maintain a long-term LOG o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The file format will be somewhat briefer tha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will contain essential information to help you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1993 at 17:19:00  User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# 2:  ONE YEAR SUBSCRIPTION (OR RENEWAL): for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: MasterCard 5432123456789012,  Exp: 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response: APPROVED 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 files are included in UPGRADOR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.CFG  - main configuration file for UPGR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.BAT     - typical batch file to run UPGR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CARD.BAT  - typical batch file to run your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ansaction software.  DELETE this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want UPGRADOR to attempt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dit card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   - Text file displayed if a caller UPGRADE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TXT    - Text file displayed if a caller fail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NFO.TXT   - Information file displayed before credit car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lving a subscription 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CARD.TXT   - Text file displayed if credit card does not pass checksum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CARD.TXT   - Text file displayed if credit card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UB.TXT    - Text file displayed if a new subscriber i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END.TXT   - Text file displayed if new subscriber's card isn'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.  (No online software or no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.TXT     - Text file displayed if a renewing subscriber i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PEND.TXT   - Text file displayed if a renewing subscriber's card i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. (No online software or no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FO.TXT   - Information file displayed before credit car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lving extr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    - Text file displayed if an extra transaction i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PEND.TXT   - Text file displayed if an extra transaction i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. (No online software or no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10/10/92       First release of UPGR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   11/14/93       Major rewrite ... now accepts and processe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 if enabled, and/or processes Upgrad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through the mail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0     06/23/94       New release adds support for Wildcat! version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adds BADCARD.LST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6     02/07/95       Flow control fix with some fossil driv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