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Tim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 21 1998, Written by: Shawn 'Tiny'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door to display the current Time, Dat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Uptim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imple door, and does nothing fancy.  Someon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t for them so here it 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t Native 32 bit OS/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t Native 32 bit Win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d:\bbs\doors\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time.cfg.  The file is fully commented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 repeating myself he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t-up ttime with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(Optional) test Time in local mode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ttime2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Curren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TTIME\TTIME.CMD_%k_%P  Normal 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m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ME2.exe /N%1 /H%2 /DD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ath is the path to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up as you would any other BBS door, but make sure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rt handle and not the actual com port to Tie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the ~C2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from DOS Based BBS'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look into a program called Hstart.  Hstar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OS/2 session from a DOSbox.  I have used it previous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S/2 native doors from a DOS based package but did not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Anyone who gets this working please send m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from DOS BBS's unde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it up as any other door.  It should work f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 version doesn't work, I don't promise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21/98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 for writing the Kickass Door2 and Sock units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use them. (Their godlike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Pascal.  Using Virtual Pascal v2.0/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print. http://www.fprint.co.uk/vpas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can compile for both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move.to/tinys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iny@tinys.oix.com - Text Only -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@oix.com       - Prefer Text only -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@sprk.com      - File attach / Text - Checked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ny@yahoo.com     - File attach / Text / HTML Mail -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, if you want anything added, changed or have found a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