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obtain support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 Today News Read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using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obert.bouman@telstr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this writing I have experienced some problems at this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-net e-mail.  If you can't reach me through this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 alternate method.  Thank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99-8174/3594/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"A's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72-2073/6634/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Robert Bo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72-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descr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acting me through the mail, e-mail, or BBS, please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hen reporting your problem.  Things like BBS package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, error messages, and precise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an really help me find a solution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e USA Today News R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