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 L T I M A T E  U N I V E R S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04Up3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Update a standard 2.04 game to a Pre-2.0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-Arj into the UU Directory and Overwri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 DDOC.exe to update Devic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dev7.map        Listing of Altered De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str7.map        Listing of Altered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Msg            Opening Scre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(-)          New 2.05 Starting Confi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vice.udf        Updated Devic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.udf            Partially Update Device Doc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ds.udf         Updated String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dsidx.udf      Updated String Dat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ith an * are UU datafiles, even looking at th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really not a good idea.  Any changes, even a new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can cause the gam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Quite a number of the lines you see in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lored and altered.  This is by no means complete, but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long for it to be worth looking at.  Plane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d StarBases, but that is not 100%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 A few Devices have had 'size' change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Shields, and Weapons department.  Make sure to chec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scriptions before purchaseing them.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we have begun to adopt a more graphic n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L T I M A T E  U N I V E R S E  Graphic Devic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&lt;Sector Popper&gt;                       Sector Popp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 [(( Enemy StarBase Evaluator          Enemy Planet Evalua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 ]]] Bay Force Field [[[               Device Bay Force Fie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 [( Dimensional Identifier             Dimensional Identifi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 _______Main_Sensor_Dish________       Explorer Path Delux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[[ Star Killer Missle &gt;&gt;&gt;&gt;            Sonic Thump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__________Flight_Deck__________       Attack Drone Coordin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[ Heavy Particle Beam   ----          Heavy Particle Be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 () Mine Production Enhancer           Mine Production Enhanc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((Flash Upgrade))                     The Active Flas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[][][][] Fuel Tank [][][][]           Fusion Ce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 [+] Currency Aware                    Currency Awa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]]]]] R.M.D. 500 [[[[[                R.M.D. 2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]]    R.M.D. 50     [[                R.M.D. 5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 ]]  Dead Man Switch  [[               Dead Man Switc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()--The Paan PrInce--()               The Paan PrIn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 [���]  Hunt Pack Leader  [���]        Hunt Pack Leader Fa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(--------- Paan Ifth ---------)       The Paan Ift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 (######### HyperSwap #########)       Hyper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&gt;   Goe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((</w:t>
        <w:tab/>
        <w:tab/>
        <w:t xml:space="preserve">    Triggerabl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(          Passiv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]]]   [[[ 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__   Basic Usef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--&gt; 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&gt;&gt;&gt;  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 StarBa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    )) 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   --)   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##   ##\   Hyp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      Factory     (3 middle are Alt-254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*)      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1995 by TSE and (-) Zone Centr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