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. What can I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ll the registration codes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abond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 and select the door that you want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dea what is going to happen to Vagabo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I am tring to figure that out right 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