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Jan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877-4921 The Tim Continuum BBS, North Fo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oard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latest news and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14.4K Baud Sportster (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game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4360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281-1331 CC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1-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79-2995 Judgem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37-2427 The Dark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5-7286 The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499-2999 Main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777-1317 PC-Fo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967-0618 FrontLine I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681-3404 South Tex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997-6028 GC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295-2625 The Mother(b)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0363 Courts of 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94-1841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586-8490 The Poo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362-8753 Chi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894-1378 The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49-8195 Gatewa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677-0513 Distan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267-5125 Elysian Fie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44-9395 Dangerou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9588 The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77-9954 Mo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6-5920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9-4550 Sky'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7-5820 Weasel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82-8416 Nightc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872-9175 Libert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9-7157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5-7962 The Odysse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8) 777-9053 Wolf-3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7-5084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4-7963 Chro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6505 The To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5 The Braz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822-2710 Cyberpunk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922-1201 The Breez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1-8804 Arcadi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86-6546 The War Board, PCboard V15.0,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562-9566 Jim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883-2718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63-2160 Mt. Oly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11 The Sand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48 Dakota's Games N'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54-0695 R.V.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0626 Land Of The Gyp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105/18  CircuitNET 50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/Net 88:881/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8-8485 The River Kee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92-8076 Out to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686 The Threshold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75-6658 The 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52-8891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40-0659 Random A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66-8667 The Game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1-2458 CH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83-2201 Crazy Train II 2400 -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63-7570 Mag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2-1767 Gameplayer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83-6900 Drago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72-1566 Mega-By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37-2131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833-8126 U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91-9333 Sathai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6817 Psycho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55-1994 Airbo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64-9553 Sho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1036 Comp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782-0197 The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521-9429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637-8113 The Recompressi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859-2209 Land of Xa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4) 465-3519 Skynet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26-8726 The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18-9485 VGA Plane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42-2506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74-5380 T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2398 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67-5125 Elys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631-3305 The Ga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1-0933 Comm 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2221     Dutch florin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424-5757     HR-Box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(0)7621-140101 Paint It Black BBS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408010     Night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3-591705     Tind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44736     Eart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50-53598    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73-9190      CCE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770-2219 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NEW ZEALA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