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de Dog Software Distribution and 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ctuary from The Law BBS - Developement, Support,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, and Credit Car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te.  (Author's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- (619)377-3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- Sea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 - 14,4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- 1:205/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- P.O. Box 1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- Inyo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-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- 93527-13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-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ee REGISTER.FRM for details on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tor'S BBS - Canadian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- (403)279-6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- Gary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 - 14,4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- 1:134/13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wagon's Funhouse - Nashville, Michigan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- (517)852-9919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17)852-3953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- James Mollo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Speed - 14,4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- 1:159/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istribution sites with FidoNet addresses ha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Rude Dog Software products available for File REQue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agic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ON - Latest version of The Dragon's Claw on-line adventu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MPIRE - Latest version of Vampire Knights on-line adventur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RA - Latest version of Rude Dog Single Image Random ANSI 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re isn't a distribution site in your area and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o become one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'm also looking for registration sites in other countr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 member of FidoNet to be a registra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