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ult Breaker Door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Terry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, The Strawberry Patch BBS 606-432-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1 release date: 01/1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apologies for the lousy documentation, but I never onc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n author. If you encounter any difficulties setting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, please don't hesitate to call my BBS and leave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do my very best to help if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Vault Brea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ult Breaker is a ProKit based game door for PCBoard v14.5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a user to attempt to break the system's vault.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he breaks the vault, they win a SysOp configurable p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of the Vault Breaker door can always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trawberry Patch BBS. The number is 606-432-0879.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gistration via the InstaReg Door. No waiting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first call. Additional time/privileges for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. Node 1 is equiped with a HST dua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Op Configurable 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ult Breaker generates a random combination each tim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ened. The upper limit of the combination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 You can make the vault either easy, moderate,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reak. The maximum number for the combination is 99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a "fixed" combination, use any ASCII editor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lled VLTBRK.CMB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Combination Dig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Combination Dig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Combination Dig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maximun number for the combination is still 99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VLTBRK.CMB file. It would also be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door up to LOCK after a user breaks the vaul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xed combination instead of a random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Op Configurable Door 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ting a switch in the .CNF file, the doo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t down after a user breaks the vault. The door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lled VLTBRK.LCK in the door directory.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 other users that the prize has already been awarded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try again tomorrow. At that point they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CBoard. The door will remain locked until such tim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VLTBRK.LC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Op Configurable "hint"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ting a switch in the .CNF file you can have the door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if each digit entered was either too high, too l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. Use this feature wis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Op Configurable number of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may also select the number of tries a user ge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to break the vault. The minimum number is 3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6. Each new attempt will have a new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Op Configurable "Help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Op Configurable Online Time A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ult Breaker will optionally award users with online ti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basis if the SysOp so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Op Configurable Security/Expiration Dat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breaks the Vault, the door will look for the ex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alled VLTBRK.ADJ and if it exists, the door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security level and expiration date according to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he file. The VLTBRK.ADJ should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. Number of days to increase user's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. Security level to assig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would increase the user's expiration dat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and assign them a level 71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is feature is available ON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is disabled if the file VLTBRK.ADJ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writing entries to the caller's log, the  do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out a file containing the names and time that the  vau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. This file is configurable, so you could use it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your own records. Note: this file is contains the @Xh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, so it'll look a bit strange it you simply "type"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raphics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Vault Breaker relies heavily on ANSI graphics,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ing to open the door while in the non-graphics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if they wish to continue. If not they're return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choose to continue, the graphics mode will be enabl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return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Op configurable "maximum security level allowed to use doo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can enter a maximum security level allowed in the 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If a user's security level is higher than tha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/she will be notified via the file VLTBRK.MAX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 Level 120 is excluded. This feature can be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leve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comm port monit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ult Breaker uses the highly reliable ProKit routines f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det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ssociated with the door's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CNF.EXE: the configuration fil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TBRK     : the door batch file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TBRK.ADJ : optional file containing new expiration date/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for user that breaks the vault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TBRK.BRK : optional file displayed to user that breaks the v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TBRK.CMB : optional "fixed" combination file (1 digit 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TBRK.CNF : the configuration file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VLTBRK.DAT : the door's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TBRK.DOC : you're looking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TBRK.EXE : th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TBRK.HLP : displayed when a user selects the (I)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VLTBRK.LCK : file generated after a user breaks the v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ysop has the "LOCK"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TBRK.MAX : displayed to user with security level higher tha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TBRK.SCR : displayed when a user selects the (D)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enotes a file generated by the door and not included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contents of this zip file into your door directory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parate directory for each door, so mine resides in the \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After reviewing the documentation to get a grasp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hat to set the door up for your system, run the program MAKE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LTBKR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awberry Pat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y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 yea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ne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.  Communications driver: (INTERRUPT, HANDSHAKE, FOSS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. 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. 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.  Registration. (Leave all 0's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.  Your Prize. (62 characters or 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.  Amount of online time to randomly award (0 to dis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.  Maximum number for combination (99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.  Maximum number of trys per session (min. 3 - max.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.  File to write winner's nam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. Lock door if vault is broken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1. Give user higher/lower hint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2. Maximum level allowed in door (120 excluded) (0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3. Last user to break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LTBRK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tBrk VltBrk.Cnf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. Sets the local echo to off (do not use the @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ersion of DOS earlier than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. Switches to the directory containing the Vault Break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. Starts Vault Breaker with the vltbrk.cn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:\Pcb is the location of the PCBoard.Dat fi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. Switches back to the Pcb directory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. Runs the even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. Restarts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d like for users to be able to play more than once per day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before line 3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s VltBrk.Dat Del VltBr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users to play as many times per day as they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ult Breaker Door is released as UploadWare. It is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no more than 30 days without being registered. Aft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you are expected to either register the door or ceas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, call the Strawberry Patch BBS at (606) 432-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pload at least 1 file. Then leave a comment to the SysOp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assword required to access the KEY door.  On your next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be able to use the KEY door and obtain your ow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ke no 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urpose.  I shall not be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, indirect, special or consequential arising from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o operate in the manner desired by the user.  I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r 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OUT OF YOUR USE OR INABILITY TO USE THE PROGRAM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is a registered trademark of Clark Develop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Kit is copyrighted by Samuel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Reg is copyrighted by Don Cheeks and Lana F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