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8 1993.  VGA Planets BBS Door Interface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had problems running the door under systems that us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 called up Ricky Schradin, a SysOp who us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BBS.  Stuck with him, uploading and re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with 'fixes' and 'patches' fo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seemed to find one that was bug-proof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d a problem with the door not alway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ARRIER.  We think (hope) this was caused by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s now fixed.  I've been testing it locally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here and now.  Seems to work fine.  This (3rd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the final 'patch' for Desqvi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 the desqiew problem was the door calls to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properly desqview aware, they weren't stopp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witching during critical get_charact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anks to Ricky Schradin (sp?) for helping me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9 1993.  VGA Planets BBS Door Interface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low control problems with SOME modems were still occu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if you locked your BBS Baud Rate at 9600+ but some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, the last couple of lines sent would get garbled. 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ysops were having this problem, and I couldn't duplicate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 at first thought they were either doing something totally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they just had cheap modems.  Found out that because I had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DUAL that has great error correction, buffering, good chip-se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modem was fixing the flow control for me.  After taking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 realized I had almost NO 'real' flow control in my c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a BBS was locked high, my door would try to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es modem too fast for it to be sent at 2400 bau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lose some of it at the end.  Thank You's go to B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atience in testing out the odd-some 4 or 5 'fixes' I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t him until we got this problem 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2 1993.  VGA Planets BBS Door Interface V1.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dded FOSSIL and DIGIBOARD support.  To use t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aters of VGAPLANE.EXE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/F" for fossil or a "/M" for Digiboard.  If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 than don't add anything.  Also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BO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tch file would load the door in the FOSSI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fossil driver loaded up in memor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Fossil and Digiboard support is currently in BE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to me if anything goes wrong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7 1993.  VGA Planets BBS Door Interface V1.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fine tuning done on fossil interface.  Thanks to Gary H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help beta-testing the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"S" (Score) bug where it would list the wrong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core file shown.  Very minor cosme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ly changed the menu.  Arranged comman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2 local SysOp Function Ke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- Boot user out of Doo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 1993.  VGA Planets BBS Door Interface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eren't a player in a game, when you used the "L"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t wouldn't find your .RST or .TRN file (since you weren't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) so it would wrongfully assume the game hadn't started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ay "You have no .RST file, the game hasn't started yet"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cosmetic error, didn't effect the playing in anyway.  But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say only "You have no .RST file to download. You are no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."  As I said, very minor cosmet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Z-Modem file transfer protocol to replace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l delete DSZ.COM now, the door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handle file transfers.  I thought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a quick hours work or so.  But I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ending about 10 hours on this.  All due to on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that I didn't know about / didn't see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zmodem protocol control block to not init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reason'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internal zmodem file transfers)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for boards that ran with Fossil drivers o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 increased the size of my EXE from around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20k!!  Couldn't believe how it baloon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because I spent too much code/time implementing a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Status window display for the SysOp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PATH.CFG configuration file.  This file only h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the PATH for the VP300.ZIP fil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it assumes VP300.ZIP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MUST be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Make sure there is NO line spaces, or characters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ing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dvise not using this option unless you really want/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NO spaces before or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string is the FIRST line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exists, and that vp300.zip exist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three lines above are not satisfied, and you o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 vpath.cfg file, then your door may crash-n-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added for sysops with very small hard drive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VP300.ZIP in their BBS download directories so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file from the door AND from inside the BB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wo copies in tw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2 1993.  VGA Planets BBS Door Interface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arrier was lost during a file transfer (remote user hanged u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cy status routine would not notice and would keep on 'trying'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file transfer successfully.  It was too persistant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would continue until it was successfully completed or hell froz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happened fir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heard a few message rumours with problems with DesqView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et confirm if it's with the new versions of VGA Planets (versions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had many structural changes) or with previous ones.  Sad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leave me reports just say "it doesn't work with dv"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version number of the door, or specification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OSSIL users were having file transfer problems.  Dur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eturn CRC errors or muck up.  Uploads to the doo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So I added a new command line paramater to VGAPLANE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"/S" at the end.  This will turn on Software Flow Contr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rdware flow control.  (the current default is to only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PLANE /P:C:\PCB /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would use pcboard.sys, found in C:\PCB, with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urned on, and with software flow control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 1993.  VGA Planets BBS Door Interfac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command to allow viewing of Passwords.  So players s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get, or if a player quits a game and a new user joins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players password, they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CRACK.EXE, a new executable, in your VGAP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uses this utility that Tim Wisseman wrote to fi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i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capability for players to be active in MULTIPLE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.E. they can be in game 1, 2, 3, 4, &amp; 5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really hard-core VG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 did NOT cripple this command.  It works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Please remember though that you only have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nce to run this door.  After 30 days you have to register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moved the ability to retire from games though if your not registe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code bug which causes major problems.  The new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ere screwing up, it wasn't allowing people in game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r upload their files.  Fixed.  Minor boolean valu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t righ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