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nt Ad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Introduction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Door (WAD) is an easy way for you or your users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like. It is fully configuarble and does automatic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ds file, so no external maintenance program is needed. WA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a FOSSIL driver or on COM1 through COM4 on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RQ 1 to IRQ 15. Baud rates up to 115200 BPS are support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eeded to run with modems locked at high speeds.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set at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Disclaimer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Door comes with no guarantee or warranty of any kind.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s been taken to insure it will run well and will no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HOWEVER I cannot test for all possible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By running WAD you agree to hold me blameless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result from running WAD. If you do not agree to this,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Setting Up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D is simplicity in itself. WAD uses the common BB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x.DEF" or "DOOR.SYS". All you have to do is make a directory for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AD.EXE, WAD.CFG and COMMDATA.DAT into that directory. Next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alled by your BBS tha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OR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Just pass the FULL PATH to DORINFO or DOOR.SYS and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RINFOx.DEF or DOOR.SYS file. (The "x" in the DORINFOx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most BBS's by the node number that called the door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om node 1, DORINFO2.DEF from node 2. Etc.)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a DORINFO or DOOR.SYS dropfile, there are many goo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s out there that will conver your BBS's drop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 or DOOR.SYS format. Consult a guru familiar with your BB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You are now almost ready to run 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Configuration Files, WAD.CFG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fore you run WAD the first time, you will have to edi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at WAD uses. The first one is WAD.CFG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CFG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security level needed to delete ANY want ad. (Sys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maximum amount of want ads to keep online. (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ads are entered WAD will automatically pack t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file deleting the oldest 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maximum amount of ads any one person may hav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effect callers with "sysop level" or greater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security level needed to POST a wa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security level is equal to or GREATER than option 1 or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 perform the action. If it is LESS THAN specifi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access. (Users can ALWAYS delete their OWN ads how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not working right? MAKE SURE that you do not have a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Configuration Files, COMMDATA.DAT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iguration file will allow you to decide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or the internal communication routines. Either way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ut using a fossil (if you have one loaded already for your 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reater compatability. An example of COMMDATA.DA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of this COM port configuration file are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 port. The first line is for COM1, the second line is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for COM3 and the fourth line is for COM4.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3 are 4 and the defaults for COM2 and COM4 are 3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N-STANDARD INTERRUPT on any of your COM ports chang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port you wish to modify. (Say you have an internal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it is using interrupt 5. Change the THIRD line (COM3) to a "5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terrupts ar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COM port configuration file is for fossil drive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 fossil driver, enter "Y" (no quotes!)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enter "N". If you use a fossil, the first 4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EXIST. Line 5 must be either a "Y" or an "N" to indicat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ish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Function Key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unction key active when WAD is running. Pressing F5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erminate and return the user to the BBS. (User misbehav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Registration of the Want Ad Door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is not crippled in any way. I do not believe in blackmailing sys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y doors. The only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is the unregistered version says "Please Register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version will thank you for registering WAD. If you run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0 days, you must register. WAD is distributed as share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Credit Where Credit is Due!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outines are QBSERIAL written by Jeff Sumberg. They are fin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re much superior to the old QuickBasic internal routi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(Which caused me and some sysops who ran my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!) If you wish more information on QBSERIAL, contact Jeff at h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-831-8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e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