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ner Boy version 0.48.DOS (ported from Ami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, 1997 by Andrew Ziem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: 1997-06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laughed, I cried, I called my therapis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, rambling on about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HE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README.1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Before Your Take Your Firs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DOS port of the popular Amiga game entitled Weiner Boy (v1.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done my best to keep this release looking like the Amiga versio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I never even seen an Amiga computer (but yes, I have call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BBS before).  The source, in AREXX, I built this from is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to MoONPiE 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contains adult themes and is to be considered for adul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Boy involves sexual acts such as animal rape and masturb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opinion, the game is quite tastefully done considering w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this game m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.................... Adult Language     (I'm not sure about thi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.................... Adult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 .................... Mild Vio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 .................... R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 .................... Sexual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saying to yourself, "Oh, he probably has a PG switch o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kiddies."  If I did, there wouldn't any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something you want on your BBS?  Available to your users?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sponsible for?  If not, then do not use this doorgame!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want to run it, enjo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ing, there was only one Weiner.  And The Almighty Wein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said, "Let there be more", and more weiners came.  Weiner Bo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e grew up, his strange urges grew stronger and stronger.  Now it'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.  You are in control, and the only way to relieve yourself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pies.  Oh, and a lot of raping and masterbating won't hurt 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wnload or use this program, you agree to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iner Boy" refers to the executable programs and document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ych0Tag distribution archives released by Andrew Ziem.  Weiner Bo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iginal expression of the Amiga AREXX version 1.25 copyrighted 19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PiE 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Boy is the copyrighted material of Andrew Ziem. It may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with the conditions set out in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Boy is provided `AS IS' without warranty of any kind, expre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or otherwi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copies of the original file you downloaded and distribu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transfer a copy of this license to the other par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ty agrees to these terms by its first use of Weiner 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ublicense, rent, lease or assign Weiner 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reverse assemble, reverse compile, or otherwise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.DOC             Weiner Boy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 .EXE             Weiner Boy doorgame executable,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.DIZ             BBS archi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.1ST             important information for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YCH0  .LST             files, mostly Psych0Soft, and how to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   .NEW             the future and history of Weiner 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Highlight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DOO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SSIL v5.0 and direct interrupt driven communications for compatibi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most all systems.  DigiBoard users can use a FOSSIL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FOSSIL or IRQ and port number address detection for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meslice support for DESQView, DOS, OS/2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I.SYS or equivlen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ighly optimized everything.  A lot of procedures were re-written in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, including those in JS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ORFILE.SR dropfile support.  This dropfile can be created u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Solar Realm's SRDOOR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om the user's end, it looks as much like the Amiga versi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uncompress the distribution archive into a seperate director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you write a small batch file to load Weiner 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single node Telegard BBS using DO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egin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ORS\W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/F=C:\TG\TEMP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end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ow I load it on the second node of my Telegard BBS using DO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egin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ORS\W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/F=C:\TG\TEMP2\DOOR.SYS /N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end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ow I would load it locally on node 4 without a dro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egin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ORS\W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/L /N=4 /U=Andrew Ziem /A=Psych0 /T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end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figuration files are needed.  Thanks to JSDoor, Weiner Bo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your FOSSIL, and use that if available.  If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, direct communications will be used and Weiner Boy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Q and port numbers from your BI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ll command line paramaters can be listed by running WEIN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/F=C:\PATH\DOOR.SYS             Renegade, Telegard,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=C:\PATH\CHAIN.TXT           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=C:\PATH\DORINFOx.DEF         Renegade, Telegard,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=C:\PATH\GTUSER.TXT           GT Power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=C:\PATH\DOORFILE.SR          Solar Realms' SRDOOR.EXE (any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CB=C:\PATH\PCBOARD.SYS       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RI=C:\PATH\TRIBBS.SYS        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can not generate a drop file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- Force loca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/V=Access   - Users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=Port     - Users comm por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/U=Username - Users rea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=Baudrate - Users baud rat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/A=Alias    -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=Node     - Users current nod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/T=100      - Tim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ATA=Directory  - Defaults to current directory where WEINER.EX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run several games of Weiner Boy using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E to sa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SysO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are available only to the 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Quit back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Hangup o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Split-screen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Toggle s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Files Used by Weiner 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et the players, delete WEINERS.DAT.  For a game reset, delet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S.DAT and WEINER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   .$$$     temporary file used when maintenace is being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 .DAT     ga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S .DAT     player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er Boy of course will also need to access dropfiles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Differances from the Amig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differ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 wrot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is a compiled MS-DOS compatible EXE, not a AREXX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s I have to worry about the door stuff, but in the A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ll of that was handled by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BBS Communications" not available, the AREXX langauge allowed a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BBS with just a quick command.  I'm working on a solution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erry Garcia never made it to see the DOS version.  =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differ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sme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fights, a CR/LF (ENTER) is displayed before "He does no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riendly".  I thought it looks better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right notice on introdu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the main menu, pressing ENTER will redisplay the entire main menu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is so if a player's screen got messed up, they could easil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ould do the sheep infinite amounts of times, but in this game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t from TOO easy) you can only do it once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 this version, since it needs to take care of mainteance, it will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r weiner itches, you take a second to scratch it..." while mainten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ran.  I thought of that myself.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itney Houston is not available to fight, however she is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but gets "over-written" by Mr. Aleva.  I don't know if this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urpose or what, but thought I'd let ya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irst person here to beat Weiner Boy was Catwoman.  Congrat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einer Boy is so smart, it automatically will figure out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's name or alias (just one of the two), or if you switch them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ropfile.  Makes life easier, huh?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not required in order to run this game.  You are in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ted to send money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send cash, I highly recommend you verify the addres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lease ask you first contact the original author, I have *NO* idea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's alive or where he/she is alive.  I do have the address he/s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miga verison (1994), he/she asks $5.00 for registration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know what the author's gender is, but with a name like Weiner Bo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kinda obvious.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ichael Tyler                     ** PLEASE SEND HER/HIM A LETTER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Pagett Dr.                        ** ASKING IF HE/SHE STILL LIVES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town, OH 45327-9308            ** THERE BEFORE SENDING MONEY.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 (513)855-4834 fo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DOS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my port of the game, just can't contact the original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this starving programmer desrves a break or just want to thank 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roubles of getting a copy of the game to you, a few bucks would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.  I'm asking $5.00 (US) like the Amiga version, but will tak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.  And please, no small children (or cash).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no crippling or extra bells 'n' whistles.  When you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money you encourage me to continue the door's production, and 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n my "Thank You!" list (it's empty now, &lt;sigh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your real name, BBS name, postal address and if appli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ternet email address as well as your FidoNet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Z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80 Woodview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ado Springs, CO 80918-4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ook below for methods o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Suggestions and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n idea?  Noticed a nasty bug?  Please let me know!  Weiner Boy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s perfectly for me; I'm only working on it for your benef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'm always very happy to hear what you have to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ontact method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Where in the World is Psych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Ziem is Psych0 and Psych0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y internet access has been very poor lately; I can't afford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.  My BBS has been the most reliable contact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psych0@a26.gryn.org       (unrel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ych0o@aol.com           (may not be checked of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aol.com/psych0o/psoft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1:128/234 : BBS_DOORS, DOOR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     Psychosis 719.532.0053 - Zoom v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9.532.1265 - Supra v34  (accepts no new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: GUEST     password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incomplete list, but these are other (look up)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I try to keep abrisk of the current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bo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ag 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SDOORS   DoorWare Distribution System, available o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net]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members.aol.com/psych0o/psoft.htm                     (Psych0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members.aol.com/psych0o/                               (Psych0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simtel.net/pub/simtelnet/msdos/bbsdoors                (Sim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imtel.net/pub/simtelnet/msdos/bbsdoors               (Sim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Acknowledgments and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uder and Gomez, the original authors for building such a grea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tephenson's JSDoor unit, which made me decide to do this door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vion for being a damn good friend, for the web-page,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t Lang, Mark May, Tim Strike and the many others who support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who uses it, as I wouldn't be making it withou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who distributes the program.  People need to get it some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who reported a bug, a suggestion, or just said thank you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.  Just kidding!  Humf... well... may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XX,                    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                          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Procedures Langauge 2         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grams are copyright and/or trademarked by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unless otherwise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End of file "WEINER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