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                             ��������������   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               ��������������   �� �  �    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  ������������� �  �    �  ��    �  �   � � 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  �����������������������������������������</w:t>
      </w:r>
      <w:r>
        <w:rPr/>
        <w:t>߰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         ����������� ������ �  ���   ���� �</w:t>
      </w:r>
      <w:r>
        <w:rPr/>
        <w:t>İ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      �������������  �����������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                      �����������������   ��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�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     ��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      ��       ������    ��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�� ������ �� ����� ��    </w:t>
      </w:r>
      <w:r>
        <w:rPr/>
        <w:t>The Adventure Awai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32-Bit WildCat! 5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25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MAIL) al_lawre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.I.S. is a RPG style space adventure.  Users ultimate goal is to ob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EL UNITS needed to power their ship back home to EARTH.  Along the 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engage enemy spacecraft, engage other players, buy and sell wea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shields and much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can not b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Players only allowed to reach Plane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can not be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umber of Enemy Engages can not be altered in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umber of Player Engages can not be altered in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Starting money amount can not be altered in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LOST IN SPA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wc5LIS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&gt; MOVE the ALL WCX files to your WC5 directory and delet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created in step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Modify the supplied LIS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Lawrence              Sysop's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0                        Time Allowed in Door per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0 = BBS Time remai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1000                     PLAYERS STARTING CURRENCY: 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amount of currency you wish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layer to start off the game with.          [UNREGISTERED MAX is 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0                       NUMBER OF ENEMY ENGAGES PER DAY: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how many enemy engages the play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allowed per 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NUMBER OF PLAYER ENGAGES PER DAY: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how many other player battles each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is allowed per 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) Create a menu entry to run the wcCODE Door and you MUST 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LL drive:\path of the LOST IN SPACE directory as a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when defining the Door on the menu. An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Name: 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  : c:\wc5\doors\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M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set a game, which in effect resets EVERYONE and causes them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, you would have to enter the game and use an NON-DISPLAYED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of  ~ (tilde). Be sure that no one is in the game on any other n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aware that this is a REGISTERED featur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M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strongly advise you to AVOID making any changes to the .DAT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just can't resist, and you do so at your own risk, then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 the GAME first. If you encounter ANY strnage occurances in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fiddle with the files, be sure that you restore them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tate BEFORE you call Sunrise Door Software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TENANCE EVEN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call to the included LISMAINT.WCX in your nightly event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crun -r lismaint "c:\wc5\doors\l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Note: Use an appropriate path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Quotes pointing to the lo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 L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intenance program performs the games daily maintenance like res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lactic News, making ALL players ships operational, adding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ers bank accounts and deleting inactive players.  Play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deleted after 14 days of inactivity.  LISMAINT will also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N-NOW flags if the main program has somehow missed setting this to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LOSS OF CARRIER or another problem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and the subsequent insertion of the registration number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ation file, allows for the display of your BBS name on the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closing screen as well as the reduction of a delay built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ing screen display along with the ability to change certain valu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your copy of LOST IN SPACE please fill out the registration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GISTER.FRM) and mail it along with the registration fee to the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 door is registered, any changes to registration information (Sysop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BS Name) will require the doors to be re-registered at the registration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o use the proper upper/lower case when filling in your name and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as they MUST match the way you entered them in the configuration file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upon information supplied on the registration form, I will pre-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on my BBS. You will then be able to call SUNRISE-80 and pick 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version of LOST IN SPACE and other fine SUNRISE DOOR progra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