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CC WC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WCC WCC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