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Oi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and your users like it, then register it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nough to register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d like you to register my doors as soon as possible, I'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get to the Doors on his list to register.  And frankly,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you ran it for awhile and register, than try it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your users lose out on the chance of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Oil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Oil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or WCS Software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ob Williams, WCS Software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and WCS Software will not be liable for any su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WCS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.EXE    -   The main WCS Oi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OIL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O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T IS VERY IMPORTANT TO READ THIS FILE FULLY BEFORE ATTEMPTING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TO RUN WCS OIL IN AN INTERBBS LEAGUE.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YOU SHOULD ALSO BE WELL VERSED IN FIDO TERMINOLOGY.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O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WCS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 WCSO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OIL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Specified in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Oil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and DOS SHARE must be loaded.  If these two things are not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by specifying the IRQ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OIL WCSOIL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Oil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Oil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OIL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OIL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Oil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OIL WCSOIL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OIL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OIL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loosely based on an old board game called GUSHER! 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 is to accumulate the most money by drilling w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hitting oil.  For each successful well you drill,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nus when you hit oil, and a variable amount each tur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well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starts out with $25,000 and no land.  Game play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straight forward.  In your turn, you can d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buy a piece of proper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costs $1,000 per well site.  You cannot purchase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than 9 undrilled wells.  This is to keep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heating and buying all the l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drill 1 or 2 w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ecide at the start of your turn how many well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ill.  You cannot change your mind after you have dec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itial drill attempt will cost you $2,000.   When drill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ither strike oil, or you might hit rock or wa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, you have the option to drill deeper (for more money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).  Each attempt to drill deeper will cost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000.  If you do not hit oil after the third attemp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ced to cap the well, and pay $500 for the cap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il, however, you will pay $1,000 for an oil "rig", 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ed a bonus for hitting oil.  You will also be awarded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turn for all producing wells.  The deeper the wel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oney they are wo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pass your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s your turn only if you cannot drill a well or 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.  However, if you do not have any producing wells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enough money to drill a well, you will be forc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up, since you cannot make any plays, and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any money for producing w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 continues until one of three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available wells have been dr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ither you or the computer are forced to give up (bankruptc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quits before the gam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ith the most money at the end of the game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Oil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ing WCS O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Oil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be able to run multi node (if you purchased a multi node ver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, for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of the InterBBS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for his help in testing and ideas for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n Foster for his  help in testing and ideas for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 certain tasks.  THANK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last but not least, thanks to my wife and kids who allow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nd endless hours at my computer, writing and sup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