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-Dunit! 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Support numbers have changed!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.U.G.I. ConSorTium BBS number i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321/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413-442-7296 EST. Please don't call after 1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In it's present for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nlimited people to sign on and play.  I am asking $15.0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Or you can opt for the $35.00 option will bu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-Dunit, Terra-Firma Interactive Space War, The Enquirer Door, BUSTED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clude the Full name you used in the INSTALL.EXE,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call my bbs 413-443-8788 and use the Credit Card Door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Discover and American Express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upload your registration number to your bbs if you p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etMail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Who-Dunit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ding from version 5.01 o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game. Just copy all the .EXE and .BSV 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ver the old ones and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   With 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REGISTERED owner of any Previous NUG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REGISTERED KEY will no longer work!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 and leave me a note on how I can get a ne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. I will NetMail, SnailMail or upload it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give my bbs a call 413-443-8788 and let me know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care of you the same day.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-Dunit is now MULTINODE INTERACTIVE capable and will support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p to Infinity. Who-Dunit is Multitasker aware and will support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+ . Who-Dunit will also auto-detect Fossil drivers or run on it's own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Who-Dunit supports ALL comm ports and IRQ's 1-15. Who-D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tatus bar what type of Multitasker it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WHODUN52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 (Except to you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TEXT.DOC -------&gt; Play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TWO.TXT -------&gt; Seco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-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EXE ------&gt; WHODUNI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.EXE -------&gt; Initializ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.EXE -------&gt; Must run once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.DAT ----------&gt; File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&gt; Name of the las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&gt;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-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.DAT---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AT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CFG-------&gt;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-------&gt; Whats new in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NS--------&gt; Welcome scre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SC--------&gt; Welcome Scre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-------------&gt; Various Help screen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OCS.ZIP ------&gt; Player online download file. Do Not un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It comes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in case you have any problem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.CFG file. Once this is complete INSTALL.EX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EXE program which will initilize the game files needed to run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t. Once this is done RESTART.EXE will run the NIGHTL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check everyth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et your players use the ZMODEM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within Who-Dunit then you must have a copy of DSZ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-Dunit subdirectory or in your Autoexec.Bat Pa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-Dunit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You must run the NIGHTLY.EXE program once per night or how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runs it's nightly events or maintenance. Who-Dun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 unless this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Set up your batch file to call whodunit. For best result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DROP file from the BBS sub-directory to the WHODUNI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WHODUNIT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EXE  DORINFO1.DEF ----&gt; Call Who-Dunit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-Dunit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can be found. Just type WHODUNIT... Or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local, edit a drop file and change the baud rate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to 0. This method can also be used for more than on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-          =    Subtract 1 minute from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         =    Add 1 minute to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The game is a very simple process of elimin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sts the players can call up during the game; 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weapons and one of the murder suspects. The player the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room looking for suspects and weapons. If any are f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dd them to there detective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allow players to send inter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o each other. This makes giving another play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Team a breeze! Players online will also be able to copy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detective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pon and suspect not found will be the murder and weap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urder. The room that the murder was committed in must also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layer.  It can be discovered by moving through the ma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room with the blood stains. Players will come upon peep-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can look through into other rooms.  Players can also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s to see if they have seen any weapons laying around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receive twenty (20) turns per day and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. Who-Dunit moves pretty fast on my bbs.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solved in five (5) to ten (10) days.  There is a hous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to try and solve the murder once per day. (He is not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rained by the Mayberry Police Department) so chan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avor of solving the cri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, where the latest Who-Dunit and Terra-Firma program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 (413)-443-8788. I also monitor the DOORWARE/DOORGAME ech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 NUGI has it's own Echo in Do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GI files are available for D/L or FREQ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600.ZIP            Also D/L or FREQ at HS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52.ZIP            BerkShire Est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61.ZIP            FiDoNet 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51.ZIP            413-499-1327           Use Magic names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12.ZIP                             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 ver 7 is almost ready!                  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