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OPERATOR! A Wildcat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By: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BBS: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: [209] 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05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this softwar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as long as the original files are included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claimers pertaining to the registered version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 By 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rights to sublicense, disassemble, modify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convert to another programming language, or 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y purpose.  The registered version will b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, meaning the key file will only be used on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by the orginal owner.  The registered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  The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ed or implied.  In no event shal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y Davis, or anyone else involved with the design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be held liable in anyway for any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 arising out of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 OPERATOR &amp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 it is a callback verifier that verifies us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your computer modem and your phone line.  There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OLL CALLERS OR LONG DISTANCE CALL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no KEY file to operate and no real limitation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do feel that 30 days is a sufficient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Plus the nice thing about WILD OPERATOR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products, there is a one time registration f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 don't beleive you should have to pay a upgrad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the product is updated or enhanc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erify that the user connected is the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, it it isn't then it tells that particular us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verification is in progress and to call 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will give the user 3 chances to verify the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il they will be dropped.  All LONG DISTANCE and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ill be dropped after verificatio (I will change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OP.WCX    -       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OP.CNF    -        Configuration file for WIL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DAT     -        This contains all the prefix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 to you.  Thes can usual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LAREA.DAT  -        This would be areacodes that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.  Some areas hav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BAD  -        Contains areacodes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ed (such as: 911, 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BAD    -        This is for bad numbers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-000-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       This is a file that you can eid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o your users in a messag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uccesfull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-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-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TXT      -        List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OP.LOG    -        Created after first caller,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has been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 under WILDCAT called WILDOP and unzi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WILDOP.CNF file per the instructions located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 will be making a basic installation program for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ime.  It is very straight forw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NUMBER.BAD, AREACODE.BAD, LOCAL.DAT and LOCLAREA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ce you have edited the WILDOP.CNF file and WELCOME.MS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, you are now ready to add it to your WILDCA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ke sure that you have the free form phone numb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LD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OPERAT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the program they are given the ope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OPERATOR call them back at there Data number or Pho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) Number.  Once they have made that selection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validation.  First it makes sure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e by comparing to the data inside AREACODE.BAD, and NUMB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n it checks to see if the number is a duplicat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this feature on.  After all is checked out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caller (TOLL, LONG DISTANCE, LOCAL).  It then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call TOLL or LONG DISTANCE callers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Again this depends on your setting).  If all is wel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s to verify the user.  Also the program will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user 2 minutes when it re-connects, afte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pgrade them appropiately.  This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ing your DIME.  If they answer the information correc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 to the BBS with the new security level you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Otherwise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tty much somes it for the time being.  I hate writ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 I keep pretty shor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