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g e r    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is a Card type door game.  This 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gamble online time.  This door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except that of the user's existing time left on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to operate on a multi-tasking environment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without any known problems.  This door will suppor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 is also written to be able to use Com ports and IRQ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.  This door does NOT require any daily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code 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B WIMB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ager In-Between Cards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performs it's Daily Maintenance on the fir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This maintenance is very short and should not delay th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Minimium Bet, Maximium Bet, # Times a player may play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Rate, and Starting Credits us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Closing Screen informing the user what is gained if regis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costs $10.00 US currency to regis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