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WITCH'S COOKBOOK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CH'S COOKBOOK          WITCH'S COOKBOOK is a top dow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ation game where you evad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collect treasures, find secreate passag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void trap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olve the dungeon by kill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, finding as many treasures and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o discover the Witch's Cookboo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somewhere in the dungeon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ed with 3 dungeons to explore.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added to the game simp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 .MAP files to the gam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are asy to creat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.  Anyone can make add-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ch's Cookbook.  You users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ing the twisted pathways an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rrid monsters in this nice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DOC   : Explains how to make more dunge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1.MAP  : The First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2.MAP  : The Second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3.MAP  : The Second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HLP     : The Online viewable help on how to play WITCH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FLC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I         : Stats generated on dungeon when player first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CH'S COOKBOOK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able maps for new dungeons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arcade action when fighting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.  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ol digital sound f/x throughout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animated Monsters throughout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also animated power-ups.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lore and find you way through the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 and traps gathering as much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and power before anyone else!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WITCH'S COOKBOOK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WITCH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WITC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WITCH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CH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WITCH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WITCH'S COOKBOOK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WITCH'S COOKBOOK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'S COOKBOOK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WITCH'S COOKBOOK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CH'S COOKBOOK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