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ll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eWare Ver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yan Eas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ll of Words is a BBS door that displays twenty-two one line ph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vious users and allows the user to enter a phrase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asically it's a comment screen. It's fun to read and adds a nice to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oard. It is also pretty easy to install. Most sysops run W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he space between logging in an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retain all rights as the author of this program. Scott Baker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Lorenz retain the rights to the software enabling over-the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 would like to thank them for their contribution to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at it looks like just make sure that the files WordWal1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Wall.ctl are in the same directory, type "WordWal1.exe /L"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If you have no comment list, Wall of Words will generat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this will take about 10K of hard drive space. In order to ad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 type something at the prompt. If you do not wish to ad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 When you run it again you see the comment 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users will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EMO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use DDSETUP.exe to make a "CTL" file specific to your syst 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is program will not run. Name this file WordWall.ctl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file, copy WordWal1.exe and WordWall.ctl into the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will run Wall of Words. When your BBS needs to run the W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t should either copy it's drop file into the directory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ng Wall of Words and then execute the file WordWal1.exe, or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"/P" command to specify where the drop file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of Words support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= Run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x = Specify com port, replace x with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when your drop files does not specify a Compo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x = Specifies the path of the drop files, replace x with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instead of copying your dropfile to your WOW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 error 203 when trying to run the program then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election of fossil driver in wordwall.ctl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use of color in WOW has been made extremly easy, simply hit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ove to the next color in your list. You can set your own color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WOWColor.exe and copying the file it makes, WallColr.dat,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are running Wall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YOUR JUNK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of Words stores the name of the person who wrote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for the previous 100 comments. This will not work if you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copi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le I'm the writer of Wall of Words, I'm actually part of a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This door is one of many fine programs created by Parag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more doors from Paragon and the Paragon guys: Bryan Eastin, St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en, and Jeff Bennett. Contact any of us at Snart's Dream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8)371-0980,  1:170/653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be happy to hear from anyone using my program, s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complaints, or suggestions; mail me a letter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yan K. E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t. 1 Box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linsville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4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one of my support site BBS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 you for using Wall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ryan E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Gob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